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иповым программам энерге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го энергоснаб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паспорта - 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НЕРГЕТ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ЕКТРОЭНЕРГЕТИЧЕСК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 основа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об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го обследования, выполненного в период с ____ по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уем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онно-правовая форма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___   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       (подпись)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об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онно-правовая форма 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, кем, когда выдана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____________________________   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       (подпись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ХАРАКТЕРИСТИКА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Состав оборудования и электрических се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оказатель                 │ Единица │ 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│</w:t>
      </w:r>
      <w:r>
        <w:rPr/>
        <w:t>измер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           │    2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ротяженность электрических сетей    │км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бельных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х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количества кабельных сетей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напряжению)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4 кВ                                     │км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- 10 кВ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кВ    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количества воздушных сетей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напряжению)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,4 кВ                                     │км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- 10 кВ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кВ    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0 кВ   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и мощность трансформаторных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танций и распределительных пунктов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балансе предприятия)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того, находящихся на балансе потреби-│шт./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й и эксплуатируемых электроэнергетиче- │тыс. кВ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им предприятием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и мощность трансформаторов│шт./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по напряжениям)                    │тыс. кВА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(6)/0,4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/   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/    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электрических счетчиков   │шт.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      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хфазных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нофазных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требителей - всего            │абоненто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по присоединенной мощности)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ыше 750 кVA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750 кVA  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го количества потребителей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е                                  │абоненто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промышленность, строительство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ерческие организации и торговля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ие и жилищно-коммунальное хозяйство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АСКУЭ      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                                │система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ей                               │- " -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автоматизированных систем учета и  │абонентов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и информации по бытовым потребителям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Баланс электрической энерг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ь         │ Единица  │          По года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измерения ├────────┬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│</w:t>
      </w:r>
      <w:r>
        <w:rPr/>
        <w:t>____ г. │____ г. │  текущ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электроэнергии │млн. кВт.ч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шин центров питания в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скую распределительную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ь (Wп)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электроэнергии      │млн. кВт.ч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ям (Wо)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на   │млн. кВт.ч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нужды пред-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(Wсн)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 электроэнергии на   │млн. кВт.ч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енные нужды пред-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ятия (Wхн)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ери электрической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трансформаторах -      │млн. кВт.ч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е (ДЕЛЬТА Wтр)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 распределительных      │- " -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ниях (ДЕЛЬТА Wл)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грешности измерений -  │- " -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е (ДЕЛЬТА Wиз)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- расчетные        │- " -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- фактические      │- " -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┼─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баланс электрической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пустимый 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актический              │          │ 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─┴──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хнические мероприятия по повы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нергоэффектив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349"/>
        <w:gridCol w:w="1215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(по годам)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 г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электрических   </w:t>
              <w:br/>
              <w:t xml:space="preserve">сетей с применением самонесу- </w:t>
              <w:br/>
              <w:t xml:space="preserve">щих и изолированных проводов  </w:t>
              <w:br/>
              <w:t xml:space="preserve">начало периода                </w:t>
              <w:br/>
              <w:t xml:space="preserve">окончание периода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м       </w:t>
              <w:br/>
              <w:t xml:space="preserve">к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од сетей с напряжения    </w:t>
              <w:br/>
              <w:t xml:space="preserve">6 кВ на 10 кВ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к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ощность устройств для компен-</w:t>
              <w:br/>
              <w:t xml:space="preserve">сации реактивной мощност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VAp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электросчетчиков       </w:t>
              <w:br/>
              <w:t xml:space="preserve">кл. 2,5 на кл. 2,0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механизация ТП и РП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/     </w:t>
              <w:br/>
              <w:t xml:space="preserve">тыс. кVA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енциала энергосбереж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ого по результатам энергообследов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рекомендуемые меро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его реал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3105"/>
        <w:gridCol w:w="1351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 </w:t>
              <w:br/>
              <w:t xml:space="preserve">прият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экономиче-  </w:t>
              <w:br/>
              <w:t>ский эффект, тыс. руб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- </w:t>
              <w:br/>
              <w:t xml:space="preserve">полнени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е финансовые</w:t>
              <w:br/>
              <w:t xml:space="preserve">ресурсы, 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е обследование проведено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ий паспорт составлен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7</Words>
  <Characters>9944</Characters>
  <CharactersWithSpaces>8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20:19:00Z</dcterms:modified>
  <cp:revision>2</cp:revision>
  <dc:subject>Паспорт</dc:subject>
  <dc:title>Энергетический паспорт электроэнергетическ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