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энерго РФ от 19.04.2010 N 182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ребованиям к энергет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спорту, составл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зультатам обязате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етического обследов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нергетическому паспорт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ному на осн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ной докумен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саморегулируем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 (лица), проводившего энергетическое обслед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ЭНЕРГЕТИЧЕСКИЙ ПАСПОРТ Рег.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требителя топливно-энергетических 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бследованной организации (объект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оставлен по результатам обяз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энергетического обсле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 лица, проводившего энергетическое обслед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руководителя юридического лица,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едпринимателя, физического лица) и печать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лица,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 и подпись руководителя единоли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коллегиального) исполнительного органа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казавшей проведение энергетического обследования,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уполномоченного им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месяц, год составления паспор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8</Words>
  <Characters>1866</Characters>
  <CharactersWithSpaces>15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9:00Z</dcterms:created>
  <dc:creator>Министерство энергетики Российской Федерации</dc:creator>
  <dc:description/>
  <dc:language>en-US</dc:language>
  <cp:lastModifiedBy/>
  <dcterms:modified xsi:type="dcterms:W3CDTF">2011-10-30T20:19:00Z</dcterms:modified>
  <cp:revision>2</cp:revision>
  <dc:subject>Паспорт</dc:subject>
  <dc:title>Энергетический паспорт потребителя топливно-энергетических ресурс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