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┬──────────────┬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О:              │  │              │  │УТВЕРЖДАЮ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┼──────────────┼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енное предприятие      │  │              │  │Руководитель ор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Московская энергетическая│  │              │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ция"                 │  │              │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┴──────────────┴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НЕРГЕТИЧЕСКИЙ ПАСПОР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Я ТОПЛИВНО-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ОЙ ОРГАНИЗАЦИИ КОМПЛЕКСА СОЦИАЛЬНОЙ СФЕРЫ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 - потреб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нерго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, 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┬──────────────┬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│              │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┼──────────────┼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 руководителя) │  │  (подпись)   │  │        (Ф.И.О.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┼──────────────┼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│              │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┼──────────────┼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│              │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┼──────────────┼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лжность ответственного │  │  (подпись)   │  │        (Ф.И.О.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энергохозяйство)    │  │              │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┼──────────────┼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│              │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┼──────────────┼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│              │  │        </w:t>
      </w:r>
      <w:r>
        <w:rPr/>
        <w:t>(телефон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┴──────────────┴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┬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│</w:t>
      </w:r>
      <w:r>
        <w:rPr/>
        <w:t>Паспорт разработа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┼─────────┼─┬───┬─┬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│</w:t>
      </w:r>
      <w:r>
        <w:rPr/>
        <w:t>"│   │"│             │20_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┴─────────┴─┴───┴─┴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, 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┬──────────────┬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│              │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┼──────────────┼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 руководителя) │  │   (подпись)  │  │        (Ф.И.О.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┴──────────────┴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┬────────────┬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│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┼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│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┬──────────────┴────────────┴────┬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рок действия до _______ 20__ г.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(пять лет, не считая года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разработки)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0</Characters>
  <CharactersWithSpaces>3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Правительство Москвы</dc:creator>
  <dc:description/>
  <dc:language>en-US</dc:language>
  <cp:lastModifiedBy/>
  <dcterms:modified xsi:type="dcterms:W3CDTF">2011-10-30T20:19:00Z</dcterms:modified>
  <cp:revision>2</cp:revision>
  <dc:subject>Паспорт</dc:subject>
  <dc:title>Энергетический паспорт потребителя топливно-энергетических ресурсов бюджетной организации комплекса социальной сферы города Москв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