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1998 г. N 10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АЛ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разделу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Энергоэффективность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ЕТИЧЕСКИЙ ПАСПОРТ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 квартирного ____ секционного ____ эт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лого здания (жилой части здания со встроен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строенно-пристроенными   нежилыми   помещ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рес (строительный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рмативные параметры теплозащиты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ные показатели и характеристики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1. Объемно-планировочные и з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2. Уровень теплозащиты наружных огра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3. Энергетические нагрузки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4. Показатели эксплуатационной энергоемкости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5. Дополнительные показатели и характер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стики наружных ограждающих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ультаты натурных испытаний и обследований (вкладыш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нергетический паспорт проекта жилого здания разрабатывается в соответствии с Положением о составе и порядке разработки энергетических паспортов проектов жилых зданий, утвержденным постановлением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нергетический паспорт проекта жилого здания является документом, отражающим уровень теплозащиты и эксплуатационной энергоемкости, а также величины энергетических нагрузок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рмины и обозначения показателей и характеристик приняты по Московским городским строительным нормам "Энергосбережение в зданиях. Нормативы по теплозащите и тепловодоэлектроснабжению" (МГСН 2.01-94). Обозначения показателей, не предусмотренных МГСН 2.01-94, приводятся в скоб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нергетический паспорт не предназначен для расчетов за коммунальные услуги, оказываемые квартиросъемщикам и владельцам квартир службами эксплуатации жилищного фонда, Мосэнерго и другими организаци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НОРМАТИВНЫЕ ПАРАМЕТРЫ ТЕПЛОЗАЩИТЫ ЗД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┬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араметры               │Обозна-│  Единица   │Кол-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чение  │ измерени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Требуемое сопротивление           │    req│       o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плопередаче:                    │  Ro   │ кв. м  C/В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наружных стен         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окон и балконных дверей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покрытий, чердачных перекрытий,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екрытий над проездами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перекрытий над неотапливаемыми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двалами и подпольями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Требуемый приведенный коэффициент │    req│         о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плопередачи здания              │  Km   │Вт/(кв. м C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Требуемая воздухопроницаемость    │    req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граждающих конструкций:          │  Gm   │кг/(кв. м ч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- наружных стен (в т.ч. стыки)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- окон и балконных дверей (при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зности давлений 10 Па)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- покрытий и перекрытий первого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этажа                    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- входных дверей в квартиры 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Нормативная обобщенная воздухо-   │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ницаемость здания при разности │    req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влений 10 Па                    │  Gm   │кг/(кв. м ч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┴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НЫЕ ПОКАЗАТЕЛИ И ХАРАКТЕРИСТИКИ ЗД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┬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и и характеристики      │Обозна-│  Единица    │Кол-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чение  │ измере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Объемно - планировочные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заселения           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Строительный объем,             │  (V ) │  куб.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о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отапливаемой части  │   V   │  куб.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Количество квартир              │   -   │    шт.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Расчетное количество жителей    │   -   │   чел.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Площадь квартир (без летних     │  (F ) │   кв.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мещений)                      │    к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. Высота этажа (от пола до пола)  │  (h)  │     м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 Общая площадь наружных огражда-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ющих  конструкций отапливаемой  │  sum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части здания                    │ A     │   кв.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│  ext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стен, включая окна, балконные │ A     │   кв.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 входные двери в здание      │  W+F+d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окон и балконных дверей       │ A     │   кв.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F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покрытий, чердачных перекрытий│ Ac    │   кв.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перекрытий над неотапливаемыми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двалами и подпольями, проез-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ами и под эркерами, полов по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рунту                        │ Af    │   кв. 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. Отношение  площади  наружных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граждающих  конструкций отапли-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аемой  части  здания к площади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вартир       sum   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A   /F             │  (к)  │     -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ext  к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8. Отношение площади окон и балкон-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ых  дверей  к  площади  стен,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ключая окна и балконные двери  │  (p)  │     -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A  / A 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F    W+F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Уровень теплозащиты наружных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граждающих конструкций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Приведенное сопротивление тепло-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ередаче:                       │   r   │      о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стен                          │  R    │ кв. м C/В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W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r   │      o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окон и балконных дверей       │  R    │ кв. м C/В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F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r   │      o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покрытий, чердачных перекрытий│  R    │ кв. м C/В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C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перекрытий над подвалами и    │    r  │      o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дпольями                    │  Rf   │ кв. м C/В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перекрытий над проездами и под│    r  │      o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эркерами                      │  Rf   │ кв. м C/В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Приведенный  коэффициент  тепло-│    r  │         o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ередачи здания                 │  Km   │Вт/(кв. м C)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. Сопротивление воздухопроницанию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жных ограждающих конструкций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 разности давлений 10 Па: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стен (в т.ч. стыки)           │  R    │  кв. м ч/кг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aW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окон и балконных дверей       │  R    │  кв. м ч/кг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aF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перекрытия  над  техподпольем,│  R    │  кв. м ч/кг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двалом                      │   af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входных дверей в квартиры     │  R    │  кв. м ч/кг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ак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стыков элементов стен         │  R    │   м ч/кг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aj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. Приведенная воздухопроницаемость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граждающих конструкций здания  │   r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 разности давлений 10 Па     │  G    │кг/(кв. м ч)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m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Энергетические нагрузки здания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Потребляемая мощность систем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женерного оборудования: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отопления                     │ (N )  │     кВ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о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горячего водоснабжения        │ (N  ) │     кВ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гв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электроснабжения              │ (N )  │     кВ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э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других систем (каждой отдельно)       │     кВ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Среднесуточные расходы: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природного газа               │ (Q  ) │  куб. м/су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пг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холодной воды                 │ (Q  ) │  куб. м/су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хв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горячей воды                  │ (Q  ) │  куб. м/су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гв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3. Удельный максимальный часовой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сход тепловой энергии на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кв. м площади квартир: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на отопление здания           │ (q  ) │   Вт/кв. м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h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в том числе на вентиляцию     │ (q  ) │   Вт/кв. м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hв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 Удельная тепловая характеристика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дания                          │       │          о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No/[(t   -  t   ) V]            │   q   │Вт/(куб. м C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int    ext                │    m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Показатели эксплуатационной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нергоемкости здания  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. Годовые расходы конечных видов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нергоносителей на здание (жилую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часть здания):      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тепловой энергии на отопление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холодный и переходный перио-│   y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ы года                       │  Q    │  МДж/год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h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тепловой энергии на горячее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одоснабжение                 │ (Q  ) │  МДж/год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гв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тепловой энергии других систем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раздельно)                   │       │  МДж/год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электрической энергии         │  (Э)  │  МВт ч/го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на общедомовое освещение    │  (Э ) │  МВт ч/го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о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в квартирах                 │  (Э ) │  МВт ч/го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к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на силовое оборудование     │  (Э ) │  МВт ч/го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</w:t>
      </w:r>
      <w:r>
        <w:rPr/>
        <w:t>с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на водоснабжение и канализа-│  (Э )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цию                         │    в  │  МВт ч/го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год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природного газа             │ (Q   )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пг  │ тыс. куб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│ </w:t>
      </w:r>
      <w:r>
        <w:rPr/>
        <w:t>м/год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 Удельные годовые расходы конеч-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ых видов энергоносителей в рас-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чете на 1 кв. м площади квартир:│   y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тепловой энергии на отопление │  q    │МДж/кв.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холодный и переходный перио-│   h   │год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ы года           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тепловой  энергии  на  горячее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одоснабжение                 │ (q  ) │МДж/кв.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гв  │год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тепловой энергии других систем│       │Мдж/кв.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раздельно)                   │       │ год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электрической энергии         │ (q  ) │   кВт ч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э   │  --------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│  </w:t>
      </w:r>
      <w:r>
        <w:rPr/>
        <w:t>кв. м го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природного газа               │ (q  ) │   куб.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пг  │ ---------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│ </w:t>
      </w:r>
      <w:r>
        <w:rPr/>
        <w:t>кв. м год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3. Удельная эксплуатационная энер-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емкость здания (обобщенный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годового расхода топ-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ливно - энергетических ресурсов │   sum │   кг у.т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расчете на 1 кв. м площади    │ (q   )│ ---------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вартир)                        │       │ кв. м год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Дополнительные показатели и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арактеристики                    │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ХАРАКТЕРИСТИКИ НАРУЖНЫХ ОГРАЖДАЮЩИ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аткое опис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Стен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кна и балконные двер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ерекрытие над техническим подпольем, подвал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Перекрытие  над  последним  жилым  этажом  либо над "теплы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дако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ый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6</Words>
  <Characters>16094</Characters>
  <CharactersWithSpaces>1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Правительство Москвы</dc:creator>
  <dc:description/>
  <dc:language>en-US</dc:language>
  <cp:lastModifiedBy/>
  <dcterms:modified xsi:type="dcterms:W3CDTF">2011-10-30T20:19:00Z</dcterms:modified>
  <cp:revision>2</cp:revision>
  <dc:subject>Паспорт</dc:subject>
  <dc:title>Энергетический паспорт проекта жилого здания (жилой части зд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