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иповым программам энерге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го энергоснаб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паспорта - 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НЕРГЕТИЧЕСК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ПЛОЭНЕРГЕТИЧЕСКОГО ПРЕДПРИЯТИЯ (КОТЕЛЬ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 основан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ид об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ого обследования, выполненного в период с ______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уем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рганизационно-правовая форма 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дрес, телефон, факс, 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____________________________   __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)     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проводившая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рганизационно-правовая форма 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дрес, телефон, факс, 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, кем, когда выдана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____________________________  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)    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ХАРАКТЕРИСТИКА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 Состав котельных, эксплуатируемых предприят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ь             │    Единица    │   Количес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измерения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 2       │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количество котельных         │шт. (котельных)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оборудованных котлами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грейными                       │шт. (котельных)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грейными и паровыми            │- " -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выми                           │- " -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количества котельных     │шт.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 мощность, Гкал/ч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3                               │- " -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. 3 до 10                        │- " -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. 10 до 20                       │- " -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. 20 до 50                       │- " -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. 50 до 100                      │- " -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100                          │- " -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количество водогрейных котлов│шт.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по типам (маркам) и мощности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шт.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- " -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- " -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количество паровых котлов    │шт.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по типам (маркам) и мощности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шт.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- " -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- " -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и мощность котельных,   │шт./Гкал/ч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ных:      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ами химической очистки воды│- " -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аэраторами                       │- " -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кой горения                │- " -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ами телемеханики          │- " -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. Топливный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установивший топливный режи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номер разрешения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разрешенного топливоисполь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аз -   ____ тыс.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голь - ____ тыс.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зут - ____ тыс.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ное топли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емкость с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марки сжигаемого топлива и основные поставщик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 описание  причин работы основного оборудования на непроек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ах топлив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намика   и  структура   потребления   условного  топлива  на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  паспорта  и за  2 предыдущих  (базовых)  года  по 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025"/>
        <w:gridCol w:w="2025"/>
        <w:gridCol w:w="2969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оплива  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т/% общего количества (по годам)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 г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 г.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зут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яя стоимость топлива по его видам на мо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паспорта и за 2 предыдущих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1890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оплива   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топлива (по годам)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 г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 г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, руб./тыс. куб. м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ут, руб./т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, руб./т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ресчете на условное   </w:t>
              <w:br/>
              <w:t xml:space="preserve">топливо, руб./т у.т.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удельного расхода топлива на мо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паспорта и за 2 предыдущих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т у.т./Гкал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ельный расход топлива  │Нормативное│     Фактически по год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(расчетное)├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</w:t>
      </w:r>
      <w:r>
        <w:rPr/>
        <w:t>значение  │ _____ г.│ _____ г.│ теку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ый расход топлива - │           │    x    │   x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взвешенный (по ГОСТ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лы)        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ый расход топлива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плану                │           │    x    │   x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актически              │     x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Баланс тепловой энергии и теплонос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ход, расход       │       Показатели (по годам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┬────────┬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един. │_____ г.│_____ г.│   текущ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измер.│        │       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│        │ </w:t>
      </w:r>
      <w:r>
        <w:rPr/>
        <w:t>план │ фак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ботка тепловой энергии  │Гкал  │ 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лами                     │      │ 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тепловой энергии     │      │ 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ям:               │      │ 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, Р кгс/см, Т градус C   │Гкал  │ 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ячая вода (температурный │- " - │ 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фик)                     │      │ 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тепловой энергии на  │      │ 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ы:                      │      │ 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                │Гкал  │ 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ые               │- " - │ 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           │- " - │ 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т конденсата          │%     │ 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тка тепловой сети      │т/ч   │ 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───┴─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Баланс электрической энергии, кВт.ч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1351"/>
        <w:gridCol w:w="1350"/>
        <w:gridCol w:w="1619"/>
      </w:tblGrid>
      <w:tr>
        <w:trPr>
          <w:trHeight w:val="24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, расход 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 г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 г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из энергосистемы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ые затраты в котельной на      </w:t>
              <w:br/>
              <w:t xml:space="preserve">передачу тепловой энергии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овые затраты электроэнергии на   </w:t>
              <w:br/>
              <w:t xml:space="preserve">собственные нужды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стояние приборного учета тепл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лектрической энергии, топлива и в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811"/>
        <w:gridCol w:w="1619"/>
        <w:gridCol w:w="2025"/>
      </w:tblGrid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ммерческого прибор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установки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Технико-экономические и экологически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на момент составления па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 последние 2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е использование основного обору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1620"/>
        <w:gridCol w:w="1350"/>
        <w:gridCol w:w="1351"/>
        <w:gridCol w:w="1350"/>
      </w:tblGrid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сновного  </w:t>
              <w:br/>
              <w:t xml:space="preserve">оборудования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оекту,</w:t>
              <w:br/>
              <w:t xml:space="preserve">ч     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, ч (по годам)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 г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 г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о-экономические показ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216"/>
        <w:gridCol w:w="1214"/>
        <w:gridCol w:w="2026"/>
        <w:gridCol w:w="1754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ельная  </w:t>
              <w:br/>
              <w:t xml:space="preserve">(котельные)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-   </w:t>
              <w:br/>
              <w:t xml:space="preserve">ность, т/ч  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  </w:t>
              <w:br/>
              <w:t xml:space="preserve">нальна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ы на </w:t>
              <w:br/>
              <w:t xml:space="preserve">сн, т/т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вой энер-</w:t>
              <w:br/>
              <w:t xml:space="preserve">гии, ккал/т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энер-</w:t>
              <w:br/>
              <w:t>гии, кВт.ч/т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росы в окружающую сре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д обследования и за предыдущие 2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485"/>
        <w:gridCol w:w="1484"/>
        <w:gridCol w:w="2160"/>
      </w:tblGrid>
      <w:tr>
        <w:trPr>
          <w:trHeight w:val="36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ируемый показатель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выбросов по годам,     </w:t>
              <w:br/>
              <w:t xml:space="preserve">т (норматив/факт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 г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 г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x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x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Ox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x + SOx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енциала энергосбереж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ого по результатам энергообследова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рекомендуемые 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его реал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3105"/>
        <w:gridCol w:w="1351"/>
        <w:gridCol w:w="31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-   </w:t>
              <w:br/>
              <w:t xml:space="preserve">прият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экономиче-  </w:t>
              <w:br/>
              <w:t>ский эффект, тыс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- </w:t>
              <w:br/>
              <w:t xml:space="preserve">полнен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ые финансовые</w:t>
              <w:br/>
              <w:t xml:space="preserve">ресурсы, 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ое обследование проведено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ий паспорт составлен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8</Words>
  <Characters>11159</Characters>
  <CharactersWithSpaces>9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20:19:00Z</dcterms:modified>
  <cp:revision>2</cp:revision>
  <dc:subject>Паспорт</dc:subject>
  <dc:title>Энергетический паспорт теплоэнергетического предприятия (котельны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