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и срокам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хранительных устройств со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ов и трубопроводов ТЭ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9.502-98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нерго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ксплуатационны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охранительного клапана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онный номер клапа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-изготови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или тип клапа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ое давление, МПа (кгс/кв. см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условного прохода, м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а под клапаном (вода, пар, газ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 температура среды, °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ее давление, МПа (кгс/кв. см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тимое давление, МПа (кгс/кв. см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пруж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метр прутка, м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жный диаметр, м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ота пружины в свободном состоянии, м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г, м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число витк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рабочих витк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сткость пружины, Н/мм (кгс/мм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по ремонт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,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9</Characters>
  <CharactersWithSpaces>1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РАО «ЕЭС России»</dc:creator>
  <dc:description/>
  <dc:language>en-US</dc:language>
  <cp:lastModifiedBy/>
  <dcterms:modified xsi:type="dcterms:W3CDTF">2011-10-30T19:59:00Z</dcterms:modified>
  <cp:revision>2</cp:revision>
  <dc:subject>Паспорт</dc:subject>
  <dc:title>Формы «Журнала эксплуатации и ремонта предохранительных устройств». Эксплуатационный паспорт предохранительного клапана сосудов, аппаратов и трубопроводов ТЭС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