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транс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мая 2003 г. N ИС-414-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ИНИСТЕРСТВО ТРАНСПОР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АЯ СЛУЖБА ДОРОЖН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РОСАВТОД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органа управления дорож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хозяйством - заказ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АРАНТИЙНЫЙ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законченное строительством (реко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питальным ремонтом, ремонтом) искусственное соору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объекта, адрес пускового комплек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автомобильной доро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генеральной подряд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юридический адрес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N государственного контракта, на основании которого да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рганизация выполняла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онченный строительством    (реконструкцией,     капит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ом, ремонтом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лное наименование объе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дрес пускового комплек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автомобильной доро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 в   эксплуатацию   государственной   приемочной   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приемки, 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выполнены по проекту, разработанному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енеральной проект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юридический адрес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ное сопровождение проект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лное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существлявшей инженерное сопровожд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юридический адрес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веденного в эксплуатацию объек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4"/>
        <w:gridCol w:w="2160"/>
      </w:tblGrid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, м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мостовой габарит, м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барит по ширине, м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ые нагрузки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ольная схема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лоны: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одольный, промилле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оперечный, промилле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опоры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пролетных строений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деформационных швов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отуары, м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ила (тип, высота), м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регуляционных сооружений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репление конусов, дамб, кв. м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ходы: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ина подходов, м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ирина земляного полотна, м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ирина проезжей части, м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окрытия (асфальтобетонное, цементобетонное </w:t>
              <w:br/>
              <w:t xml:space="preserve">и т.д.)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рьерное ограждение (металлическое,            </w:t>
              <w:br/>
              <w:t xml:space="preserve">железобетонное и т.д.), м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гнальные столбики, шт.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рожные знаки, шт./кв. м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ания и сооружения эксплуатационной            </w:t>
              <w:br/>
              <w:t xml:space="preserve">и автотранспортной служб, шт./кв. м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АРАНТИЙНЫЕ СРО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4"/>
        <w:gridCol w:w="2160"/>
      </w:tblGrid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усственное сооружение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8 лет    </w:t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уляционные сооружения (тип сооружения)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6 лет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ходы: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яное полотно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8 лет    </w:t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ание дорожной одежды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6 лет    </w:t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жний слой покрытия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5 лет    </w:t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рхний слой покрытия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4 лет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стройство подходов: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рьерное ограждение (металлическое,            </w:t>
              <w:br/>
              <w:t xml:space="preserve">железобетонное)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5 лет    </w:t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гнальные столбики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2 лет    </w:t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рожные знаки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2 лет    </w:t>
            </w:r>
          </w:p>
        </w:tc>
      </w:tr>
      <w:tr>
        <w:trPr>
          <w:trHeight w:val="36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ания и сооружения эксплуатационной            </w:t>
              <w:br/>
              <w:t xml:space="preserve">и автотранспортной служб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8 лет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генеральной подряд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 на  себя  обязательства  устранять дефекты,  возникш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гарантийных сро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выявления дефектов отдельных конструктивных эле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ружений  в пределах гарантийного срока гарантийный срок на эт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мент  или часть сооружения устанавливается вновь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Государственным контрактом с момента (даты) завершения работ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ю    дефекта,    оформляемый    соответствующим    ак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   проведения   работ  по  устранению  выя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фектов не засчитывается в гарантий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  несет  имущественную  ответственность за качеств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  выполненных   работ,  сроки,  оговоренные 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ом и настоящим Гарантийным паспор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генеральной                Подпись  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дряд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йный паспорт выдан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лное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существляющей эксплуатацию объекта, юридический адрес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N государственного контракта, на основании которого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существляет эксплуатацию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е обязуется  своевременно  и  в  полном  объеме  производ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по содержанию принятого в эксплуатацию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ъекта, адрес пускового комплекс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втомобильной доро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зданий и сооружений дорожно-эксплуатационной служ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эксплуатирующей            Подпись  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2</Words>
  <Characters>7373</Characters>
  <CharactersWithSpaces>62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Министерство транспорта Российской Федерации</dc:creator>
  <dc:description/>
  <dc:language>en-US</dc:language>
  <cp:lastModifiedBy/>
  <dcterms:modified xsi:type="dcterms:W3CDTF">2011-10-30T06:15:00Z</dcterms:modified>
  <cp:revision>2</cp:revision>
  <dc:subject>Паспорт</dc:subject>
  <dc:title>Гарантийный паспорт на законченное строительством (реконструкцией, капитальным ремонтом, ремонтом) искусственное соору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