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гигиенической паспор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церогеноопасных произво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1.1.688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ИГИЕ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НЦЕРОГЕНООПА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Химические фа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Общие сведения о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┐  </w:t>
      </w:r>
      <w:r>
        <w:rPr/>
        <w:t>Код по ОКПО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┘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Министерство (ведом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┐  </w:t>
      </w:r>
      <w:r>
        <w:rPr/>
        <w:t>Код по СООГУ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┘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ом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┐  </w:t>
      </w:r>
      <w:r>
        <w:rPr/>
        <w:t>Код по ОКОНХ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┘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Вид собств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ренда ┌─┐ субаренда ┌─┐ собственные помещения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Адрес: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л. ┌───────────┐ факс ┌───────────┐ Код по СОАТО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┘      └───────────┘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Даты: - введения в эксплуатацию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 последней реконструкции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 капитального ремонта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смены профиля предприят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условившей изменение его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анцерогеноопасности         └──────────────┘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мена профиля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огласована с органами госсаннадзора: да ┌─┐, 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Расположение предприятия относительно населенного пунк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 населенного пункта ┌─┐, в черте населенного пункта ┌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границе населенного пункта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учетом  розы  ветров: с  подветренной стороны ┌─┐, с наветр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роны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7. Наличие санитарно-защитной зоны: да ┌─┐, 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ры СЗЗ (м)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ие СЗЗ действующим нормативам: да ┌─┐, 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еделах СЗЗ проживает население: да ┌─┐, нет ┌─┐, если   да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 количество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8. Общая численность работающих на производстве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мужчин ┌────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нщин ┌─────┐, из них детородного возраста (15-49 лет) ┌────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┘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 моложе 18 лет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Отнесение  предприятия  к  группе  объектов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надз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группа ┌─┐, 2 группа ┌─┐, 3 группа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└─┘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Вид выпускаем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1. Основна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родукции              │   Налич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гигиен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сертифик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да  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2. Дополнительна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родукции              │   Налич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гигиен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сертифик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да  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┌─────────────────────────────────────────────┐│  ┌─┐  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┘│  └─┘  │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анитарно-гигиеническая характеристика цех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процессов, при которых работ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т контакт с канцерогеноопасными веществ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арактеристика технологического процесса, представляющего канцерогенную опас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│Разме-   │Технологические  │Наименование канце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ха, техноло-│щение &lt;*&gt;│процессы при, ко-│генного веще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ческого про-│┌─┐┌─┐┌─┐│торых используют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сса, участка││1││2││3││ся или произ-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└─┘└─┘└─┘│</w:t>
      </w:r>
      <w:r>
        <w:rPr/>
        <w:t>водятся канцеро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генные веществ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┐│┌─┐┌─┐┌─┐│</w:t>
      </w:r>
      <w:r>
        <w:rPr/>
        <w:t>1 ┌─────────────┐│1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__________││└─┘└─┘└─┘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2 ┌─────────────┐│2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3 ┌─────────────┐│3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┘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┐│┌─┐┌─┐┌─┐│</w:t>
      </w:r>
      <w:r>
        <w:rPr/>
        <w:t>1 ┌─────────────┐│1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__________││└─┘└─┘└─┘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2 ┌─────────────┐│2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3 ┌─────────────┐│3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┘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┐│┌─┐┌─┐┌─┐│</w:t>
      </w:r>
      <w:r>
        <w:rPr/>
        <w:t>1 ┌─────────────┐│1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__________││└─┘└─┘└─┘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2 ┌─────────────┐│2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3 ┌─────────────┐│3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┘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┐│┌─┐┌─┐┌─┐│</w:t>
      </w:r>
      <w:r>
        <w:rPr/>
        <w:t>1 ┌─────────────┐│1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 __________││└─┘└─┘└─┘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2 ┌─────────────┐│2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││         │3 ┌─────────────┐│3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┘│         │  └─────────────┘│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Изолированное  здание  │1│, в составе здания │2│, в  бло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другими технологическими операциями, производствами │3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ьзуемое сырье, представляющее канцерогенную опас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┬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Агрегат- │Наимено-│Уровень содержания канцерог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я     │ное сос- │вание   │ных веществ в сырь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тояние   │канцеро-├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&lt;*&gt;      │генных  │факти- │допустимый в соответ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┌─┐┌─┐┌─┐│</w:t>
      </w:r>
      <w:r>
        <w:rPr/>
        <w:t>веществ,│ческий,│вии 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│</w:t>
      </w:r>
      <w:r>
        <w:rPr/>
        <w:t>1││2││3││содержа-│мг/кг, ├────┬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└─┘└─┘└─┘│</w:t>
      </w:r>
      <w:r>
        <w:rPr/>
        <w:t>щихся в │мг/л,  │ГОСТ│ ТУ │серти-│друг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</w:t>
      </w:r>
      <w:r>
        <w:rPr/>
        <w:t>сырье   │% от   │    │    │фика- │(у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</w:t>
      </w:r>
      <w:r>
        <w:rPr/>
        <w:t>массы, │    │    │том   │з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</w:t>
      </w:r>
      <w:r>
        <w:rPr/>
        <w:t>объема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┌─────────┐│┌─┐┌─┐┌─┐│┌──────┐│┌────┐ │┌──┐│┌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┘│└─┘└─┘└─┘│└──────┘│└────┘ │└──┘│└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┌─────────┐│┌─┐┌─┐┌─┐│┌──────┐│┌────┐ │┌──┐│┌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┘│└─┘└─┘└─┘│└──────┘│└────┘ │└──┘│└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┌─────────┐│┌─┐┌─┐┌─┐│┌──────┐│┌────┐ │┌──┐│┌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┘│└─┘└─┘└─┘│└──────┘│└────┘ │└──┘│└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┴────────┴───────┴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ечный продукт, представляющий канцерогенную опас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┬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Агрегат- │Наимено-│Уровень содержания канцерог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а   │ное сос- │вание   │ных веществ в продук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тояние   │канцеро-├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&lt;*&gt;      │генных  │факти- │допустимый в соответ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┌─┐┌─┐┌─┐│</w:t>
      </w:r>
      <w:r>
        <w:rPr/>
        <w:t>веществ,│ческий │вии 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│</w:t>
      </w:r>
      <w:r>
        <w:rPr/>
        <w:t>1││2││3││содержа-│мг/л,  ├────┬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└─┘└─┘└─┘│</w:t>
      </w:r>
      <w:r>
        <w:rPr/>
        <w:t>щихся в │% от   │ГОСТ│ ТУ │серти-│друг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</w:t>
      </w:r>
      <w:r>
        <w:rPr/>
        <w:t>конечном│массы, │    │    │фика- │(у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</w:t>
      </w:r>
      <w:r>
        <w:rPr/>
        <w:t>продукте│объема │    │    │том   │з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┌─────────┐│┌─┐┌─┐┌─┐│┌──────┐│┌────┐ │┌──┐│┌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┘│└─┘└─┘└─┘│└──────┘│└────┘ │└──┘│└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┌─────────┐│┌─┐┌─┐┌─┐│┌──────┐│┌────┐ │┌──┐│┌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┘│└─┘└─┘└─┘│└──────┘│└────┘ │└──┘│└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┌─────────┐│┌─┐┌─┐┌─┐│┌──────┐│┌────┐ │┌──┐│┌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┘│└─┘└─┘└─┘│└──────┘│└────┘ │└──┘│└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┴────────┴───────┴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&lt;*&gt; │1│ твердое, │2│ жидкое, │3│ газообразно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└─┘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арактеристика основных и вспомогательных профессий, в которых работники имеют контакт с канцерогенными веще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нов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┬───────┬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│Перечень│Код    │Перечень │Численность работников и степень загрязнения с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ха, участ- │профес- │профес-│канцеро- │ды канцерогенными веществами &lt;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, рабочего │сий, в  │сий    │генов, с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а        │которых │       │которыми │  всего  │ мужчин  │ женщин  │из них   │лиц обо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работни-│       │контак-  │         │         │         │детород- │го по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ки имеют│       │тируют   │         │         │         │ного     │моло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контакт │       │работни- │         │         │         │возраста │18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 канце-│       │ки или   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рогенны-│       │возможен ││1││2││3│││1││2││3│││1││2││3│││1││2││3│││1││2││3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и ве-  │       │контакт  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ществами│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┼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┐│┌──────┐│┌─────┐│</w:t>
      </w:r>
      <w:r>
        <w:rPr>
          <w:sz w:val="16"/>
          <w:szCs w:val="16"/>
        </w:rPr>
        <w:t>1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 _________│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┘│┌──────┐│┌─────┐│</w:t>
      </w:r>
      <w:r>
        <w:rPr>
          <w:sz w:val="16"/>
          <w:szCs w:val="16"/>
        </w:rPr>
        <w:t>2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┐│┌──────┐│┌─────┐│</w:t>
      </w:r>
      <w:r>
        <w:rPr>
          <w:sz w:val="16"/>
          <w:szCs w:val="16"/>
        </w:rPr>
        <w:t>1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 _________│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┘│┌──────┐│┌─────┐│</w:t>
      </w:r>
      <w:r>
        <w:rPr>
          <w:sz w:val="16"/>
          <w:szCs w:val="16"/>
        </w:rPr>
        <w:t>2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┐│┌──────┐│┌─────┐│</w:t>
      </w:r>
      <w:r>
        <w:rPr>
          <w:sz w:val="16"/>
          <w:szCs w:val="16"/>
        </w:rPr>
        <w:t>1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_________│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┘│┌──────┐│┌─────┐│</w:t>
      </w:r>
      <w:r>
        <w:rPr>
          <w:sz w:val="16"/>
          <w:szCs w:val="16"/>
        </w:rPr>
        <w:t>2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┴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спомогатель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┬───────┬─────────┬─────────┬───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┐│┌──────┐│┌─────┐│</w:t>
      </w:r>
      <w:r>
        <w:rPr>
          <w:sz w:val="16"/>
          <w:szCs w:val="16"/>
        </w:rPr>
        <w:t>1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 _________│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┘│┌──────┐│┌─────┐│</w:t>
      </w:r>
      <w:r>
        <w:rPr>
          <w:sz w:val="16"/>
          <w:szCs w:val="16"/>
        </w:rPr>
        <w:t>2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┐│┌──────┐│┌─────┐│</w:t>
      </w:r>
      <w:r>
        <w:rPr>
          <w:sz w:val="16"/>
          <w:szCs w:val="16"/>
        </w:rPr>
        <w:t>1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 _________│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┘│┌──────┐│┌─────┐│</w:t>
      </w:r>
      <w:r>
        <w:rPr>
          <w:sz w:val="16"/>
          <w:szCs w:val="16"/>
        </w:rPr>
        <w:t>2┌──────┐│┌─┐┌─┐┌─┐│┌─┐┌─┐┌─┐│┌─┐┌─┐┌─┐│┌─┐┌─┐┌─┐│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└──────┘│└─────┘│ └──────┘│└─┘└─┘└─┘│└─┘└─┘└─┘│└─┘└─┘└─┘│└─┘└─┘└─┘│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┴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Итого:  ┌─┐┌─┐┌─┐ ┌─┐┌─┐┌─┐ ┌─┐┌─┐┌─┐ ┌─┐┌─┐┌─┐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└─┘└─┘└─┘ └─┘└─┘└─┘ └─┘└─┘└─┘ └─┘└─┘└─┘ └─┘└─┘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- содержание канцерогена в воздухе рабочей зоны не превышает ПД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содержание канцерогена в воздухе рабочей зоны превышает ПДК в 1 и более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не контролируется: нет метода (М), нет средств измерения (С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арактеристика загрязнения окружающей ср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церогенными веществ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бросы канцерогенных веществ в атмосфе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──────┬──────┬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Инвен.│Наименова- │ ПДВ, │ВСВ,     Срок    │Фактичес- │Концен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точников │N ис- │ние канце- │т/год │т/год    его     │кий выб-  │ци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броса   │точни-│рогенных   │      │         действия│рос, т/год│границ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ка    │веществ,   │      │                 │          │СЗЗ &lt;*&gt;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выбро-│выбрасывае-│      │                 │          │мг/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са    │мых в ат-  │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</w:t>
      </w:r>
      <w:r>
        <w:rPr>
          <w:sz w:val="18"/>
          <w:szCs w:val="18"/>
        </w:rPr>
        <w:t>мосферу    │      │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──┼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┌─────────┐│┌────┐│┌─────────┐│┌────┐│┌────┐ 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┘│└────┘│└─────────┘│└────┘│└────┘ 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┴───────────┴──────┴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отсутствует СЗЗ, приводится концентрация вещества в районе проживания населения (указывается - Н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грязнение промышленных сточных вод канцерогенными веществ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┬────────┬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Объем сточных вод (куб. м/сут.) │Пере-   │Концентрация кан-│ ПДС 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ха или    ├─────┬────────┬─────────┬────────┤чень    │церогенных ве-   │ куб. │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го ис- │всего│прошед- │прошед-  │сбрасы- │канце-  │ществ в сточных  │ м /  │сбро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ика     │     │ших ло- │ших      │ваемых  │роген-  │водах (мг/л)     │ год  │к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чных вод │     │кальную │очистку  │без     │ных ве- ├────────┬────────┤      │м 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очистку │на обще- │очистки │ществ в │исход-  │после   │      │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│</w:t>
      </w:r>
      <w:r>
        <w:rPr/>
        <w:t>город-   │        │сточных │ная     │локаль-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│</w:t>
      </w:r>
      <w:r>
        <w:rPr/>
        <w:t>ских соо-│        │водах   │        │ной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 │</w:t>
      </w:r>
      <w:r>
        <w:rPr/>
        <w:t>ружениях │        │        │        │очистки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─┼─────────┼────────┼────────┼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┌────────┐│┌───┐│┌──────┐│┌──────┐ │┌──────┐│┌──────┐│┌──────┐│┌──────┐│┌────┐│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│└───┘│└──────┘│└──────┘ │└──────┘│└──────┘│└──────┘│└──────┘│└────┘│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──┴─────────┴────────┴────────┴────────┴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Характеристика отходов, образующихся на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┬──────┬───────┬────────────┬────────┬───────┬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Наличие│Коли- │Класс  │ Агрегатное │Канцеро-│Содер- │Систе- │ Способы утилизации отхо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ходов   │паспор-│чество│токсич-│ состояние  │генные  │жание, │ма     ├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та от- │отхо- │ности  ├──────┬─────┤вещест- │мг/кг, │сбора, │сжига-│захоро-│вывоз 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ходов  │дов за│       │тверд.│жидк.│ва, со- │%      │хране- │ние   │нение  │      │(кон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┬───┤</w:t>
      </w:r>
      <w:r>
        <w:rPr/>
        <w:t>год   │       │      │     │держащи-│       │ния и  │      │       │      │ретн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да │нет│(т)   │       │      │     │еся в   │       │удале-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│      │       │      │     │</w:t>
      </w:r>
      <w:r>
        <w:rPr/>
        <w:t>отходах │       │ния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│      │       │      │     │        │       │</w:t>
      </w:r>
      <w:r>
        <w:rPr/>
        <w:t>отходов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┼───┼──────┼───────┼──────┼─────┼────────┼─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│┌─┐│┌─┐│┌────┐│┌─────┐│┌────┐│┌───┐│┌──────┐│┌─────┐│┌─────┐│┌────┐│┌─────┐│┌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         ││└─┘│└─┘│└────┘│└─────┘│└────┘│└───┘│└──────┘│└─────┘│└─────┘│└────┘│└─────┘│└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┤│   │   │      │       │      │     │┌──────┐│┌─────┐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│   │   │      │       │      │     │└──────┘│└─────┘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│   │   │      │       │      │     │        │ 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│┌─┐│┌─┐│┌────┐│┌─────┐│┌────┐│┌───┐│┌──────┐│┌─────┐│┌─────┐│┌────┐│┌─────┐│┌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         ││└─┘│└─┘│└────┘│└─────┘│└────┘│└───┘│└──────┘│└─────┘│└─────┘│└────┘│└─────┘│└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┤│   │   │      │       │      │     │┌──────┐│┌─────┐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│   │   │      │       │      │     │└──────┘│└─────┘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│   │   │      │       │      │     │        │ 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│┌─┐│┌─┐│┌────┐│┌─────┐│┌────┐│┌───┐│┌──────┐│┌─────┐│┌─────┐│┌────┐│┌─────┐│┌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         ││└─┘│└─┘│└────┘│└─────┘│└────┘│└───┘│└──────┘│└─────┘│└─────┘│└────┘│└─────┘│└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┤│   │   │      │       │      │     │┌──────┐│┌─────┐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│   │   │      │       │      │     │└──────┘│└─────┘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│   │   │      │       │      │     │        │ 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│┌─┐│┌─┐│┌────┐│┌─────┐│┌────┐│┌───┐│┌──────┐│┌─────┐│┌─────┐│┌────┐│┌─────┐│┌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          ││└─┘│└─┘│└────┘│└─────┘│└────┘│└───┘│└──────┘│└─────┘│└─────┘│└────┘│└─────┘│└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┤│   │   │      │       │      │     │┌──────┐│┌─────┐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│   │   │      │       │      │     │└──────┘│└─────┘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│   │   │      │       │      │     │        │ 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│┌─┐│┌─┐│┌────┐│┌─────┐│┌────┐│┌───┐│┌──────┐│┌─────┐│┌─────┐│┌────┐│┌─────┐│┌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          ││└─┘│└─┘│└────┘│└─────┘│└────┘│└───┘│└──────┘│└─────┘│└─────┘│└────┘│└─────┘│└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┤│   │   │      │       │      │     │┌──────┐│┌─────┐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│   │   │      │       │      │     │└──────┘│└─────┘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│   │   │      │       │      │     │        │ 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│┌─┐│┌─┐│┌────┐│┌─────┐│┌────┐│┌───┐│┌──────┐│┌─────┐│┌─────┐│┌────┐│┌─────┐│┌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          ││└─┘│└─┘│└────┘│└─────┘│└────┘│└───┘│└──────┘│└─────┘│└─────┘│└────┘│└─────┘│└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┤│   │   │      │       │      │     │┌──────┐│┌─────┐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│   │   │      │       │      │     │└──────┘│└─────┘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│   │   │      │       │      │     │        │ 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┴───┴──────┴───────┴──────┴─────┴────────┴───────┴───────┴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б онкологических больных на предприя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┬───────────────┬────────┬────────┬───────┬───────┬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Подле-  │  Фактически   │Выявлен-│Диагноз │Профес-│  Пол  │Возраст│Экспер-   │Устано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ха, участ-│жит пе- │   осмотрено   │ное чис-│онколо- │сия    │       │(полных│тиза про- │лен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с уста-  │риоди-  ├───────┬───────┤ло онко-│гических│забо-  │       │ лет)  │фессио-   │фесси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ым   │ческому │ всего │в том  │логичес-│заболе- │левших │       │       │нального  │наль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цероген- │мед-    │(абс. /│числе  │ких за- │ваний   │&lt;*&gt;    │       │       │характера │характ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фактором│осмотру │  %)   │с при- │болева- │        │       │       │       │заболева- │заболе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</w:t>
      </w:r>
      <w:r>
        <w:rPr/>
        <w:t>влече- │ний     │        │       │       │       │ния про-  │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</w:t>
      </w:r>
      <w:r>
        <w:rPr/>
        <w:t>нием   │        │        │       │       │       │веден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</w:t>
      </w:r>
      <w:r>
        <w:rPr/>
        <w:t>онко-  │        │        │       ├───┬───┼───┬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</w:t>
      </w:r>
      <w:r>
        <w:rPr/>
        <w:t>лога   │        │        │       │ м │ ж │ м │ ж │ да │ нет │ да │ н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</w:t>
      </w:r>
      <w:r>
        <w:rPr/>
        <w:t>(абс. /│        │        │       │   │   │   │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</w:t>
      </w:r>
      <w:r>
        <w:rPr/>
        <w:t>%)     │        │        │       │   │   │   │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┼───────┼────────┼────────┼───────┼───┼───┼───┼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┐│┌──────┐│┌─────┐│┌─────┐│┌──────┐│</w:t>
      </w:r>
      <w:r>
        <w:rPr/>
        <w:t>1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________││└──────┘│└─────┘│└─────┘│└──────┘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│        │       │       │        │</w:t>
      </w:r>
      <w:r>
        <w:rPr/>
        <w:t>2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┘│        │       │       │        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 │</w:t>
      </w:r>
      <w:r>
        <w:rPr/>
        <w:t>3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 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┐│┌──────┐│┌─────┐│┌─────┐│┌──────┐│</w:t>
      </w:r>
      <w:r>
        <w:rPr/>
        <w:t>1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________││└──────┘│└─────┘│└─────┘│└──────┘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│        │       │       │        │</w:t>
      </w:r>
      <w:r>
        <w:rPr/>
        <w:t>2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┘│        │       │       │        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 │</w:t>
      </w:r>
      <w:r>
        <w:rPr/>
        <w:t>3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 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┐│┌──────┐│┌─────┐│┌─────┐│┌──────┐│</w:t>
      </w:r>
      <w:r>
        <w:rPr/>
        <w:t>1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________││└──────┘│└─────┘│└─────┘│└──────┘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│        │       │       │        │</w:t>
      </w:r>
      <w:r>
        <w:rPr/>
        <w:t>2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┘│        │       │       │        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 │</w:t>
      </w:r>
      <w:r>
        <w:rPr/>
        <w:t>3┌─────┐│┌─────┐│┌─┐│┌─┐│┌─┐│┌─┐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 │ └─────┘│└─────┘│└─┘│└─┘│└─┘│└─┘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┼───────┼────────┼────────┴───────┴───┴───┴───┴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│┌──────┐│┌─────┐│┌─────┐│┌──────┐│Итого:                          │┌──┐│┌───┐│┌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└──────┘│└─────┘│└─────┘│└──────┘│                                │└──┘│└───┘│└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┴───────┴───────┴────────┴────────────────────────────────┴────┴─────┴────┴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профе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паспортизаци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анцерогено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полнения: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1. Наименование предприятия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2. Адрес: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. ┌───────────┐ факс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┘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ы по ОКПО ┌────────────────────┐, СООГУ ┌──────────────────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┘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НХ ┌──────────────┐, СОАТО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┘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Расположение предприятия относительно населенного пунк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 населенного пункта ┌─┐, в черте населенного пункта ┌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границе населенного пункта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ие СЗЗ действующим нормативам: да ┌─┐, 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еделах СЗЗ проживает население: да ┌─┐, нет ┌─┐, если д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ть количество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4. Общая численность работающих на производстве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мужчин ┌────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нщин ┌─────┐, из них детородного возраста (15-49 лет) ┌────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┘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 моложе 18 лет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Вид выпускаемой продук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Количество   работников,   контактирующих   с  канцероген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ществами: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анце-│          Количество контактирующ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енного вещества ├────────┬────────┬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всего  │ мужчин │      женщин      │лиц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┼────────┼────────┬─────────┤</w:t>
      </w:r>
      <w:r>
        <w:rPr/>
        <w:t>18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│        │ </w:t>
      </w:r>
      <w:r>
        <w:rPr/>
        <w:t>всего  │детород.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</w:t>
      </w:r>
      <w:r>
        <w:rPr/>
        <w:t>возрас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┌────────────────┐│┌──────┐│┌──────┐│┌──────┐│┌───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┘│└──────┘│└──────┘│└──────┘│└───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┌────────────────┐│┌──────┐│┌──────┐│┌──────┐│┌───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┘│└──────┘│└──────┘│└──────┘│└───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┌────────────────┐│┌──────┐│┌──────┐│┌──────┐│┌───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┘│└──────┘│└──────┘│└──────┘│└───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┌────────────────┐│┌──────┐│┌──────┐│┌──────┐│┌───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┘│└──────┘│└──────┘│└──────┘│└───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┌────────────────┐│┌──────┐│┌──────┐│┌──────┐│┌───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┘│└──────┘│└──────┘│└──────┘│└───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│┌──────┐│┌──────┐│┌──────┐│┌───────┐│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└──────┘│└──────┘│└──────┘│└───────┘│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┴────────┴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Количество онкологических больных - работников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 них признано профессионально обусловленными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Производственные   канцерогенные  вещества,  выбрасываем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й возду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┬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 ПДВ  │ВСВ,   Срок его  │Фактичес- │Концен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ществ     │(т/год)│т/год  действия  │кий выброс│ци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          │</w:t>
      </w:r>
      <w:r>
        <w:rPr/>
        <w:t>(т/год)   │границ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          │          │</w:t>
      </w:r>
      <w:r>
        <w:rPr/>
        <w:t>СЗ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          │          │</w:t>
      </w:r>
      <w:r>
        <w:rPr/>
        <w:t>(мг/к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          │          │</w:t>
      </w:r>
      <w:r>
        <w:rPr/>
        <w:t>м) 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│┌─────┐│┌─────┐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│└─────┘│└─────┘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│┌─────┐│┌─────┐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│└─────┘│└─────┘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│┌─────┐│┌─────┐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│└─────┘│└─────┘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│┌─────┐│┌─────┐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│└─────┘│└─────┘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│┌─────┐│┌─────┐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│└─────┘│└─────┘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│┌─────┐│┌─────┐┌──┬──┬──┐│┌────────┐│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│└─────┘│└─────┘└──┴──┴──┘│└────────┘│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┴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отсутствует СЗЗ, приводится концентрация в районе проживания населения (указывается Н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Канцерогенные вещества в сточных водах пред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веществ     │ПДС (куб. м/год)│  Фактическ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│</w:t>
      </w:r>
      <w:r>
        <w:rPr/>
        <w:t>сброс (куб. м 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│      </w:t>
      </w:r>
      <w:r>
        <w:rPr/>
        <w:t>го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┐│┌──────────────┐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┘│└──────────────┘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┐│┌──────────────┐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┘│└──────────────┘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┐│┌──────────────┐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┘│└──────────────┘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┐│┌──────────────┐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┘│└──────────────┘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┐│┌──────────────┐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┘│└──────────────┘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0. Канцерогенные    вещества   в   отходах,   образующихс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тходов  │ Кол-во за год │Канцерогенные веще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</w:t>
      </w:r>
      <w:r>
        <w:rPr/>
        <w:t>(т)      │содержащиеся в отход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┌─────────────────────┐│┌─────────────┐│1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┘│└─────────────┘│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</w:t>
      </w:r>
      <w:r>
        <w:rPr/>
        <w:t>2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┌─────────────────────┐│┌─────────────┐│1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┘│└─────────────┘│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</w:t>
      </w:r>
      <w:r>
        <w:rPr/>
        <w:t>2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┌─────────────────────┐│┌─────────────┐│1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┘│└─────────────┘│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</w:t>
      </w:r>
      <w:r>
        <w:rPr/>
        <w:t>2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│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1. Возможно   загрязнение   окружающей   среды   канцерог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ществами,   источником   которого  является предприятие: да ┌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12. Признано канцерогеноопасным предприятие в целом: да ┌─┐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х ┌─┐ наименование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ологический участок ┌─┐ наименование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чее место ┌─┐ наименование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омендации территориальн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санэпиднадзора по снижению степ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церогенной опасности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      Главный врач ЦГСЭ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           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)          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8</Words>
  <Characters>39175</Characters>
  <CharactersWithSpaces>33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6:15:00Z</dcterms:modified>
  <cp:revision>2</cp:revision>
  <dc:subject>Паспорт</dc:subject>
  <dc:title>Гигиенический паспорт канцерогеноопа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