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аттестации рабоч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 по условиям труда членов экипа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гражданской ав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ГИЕНИЧЕСКИЙ 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 ТРУДА НА РАБОЧЕМ МЕСТЕ ЧЛЕНОВ ЭКИПАЖА ВС 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тип и его модификация) воздушного суд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вигателей и вспомогательной силовой установк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аботка планера и двигателей В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рименяемого топлива и смазочных масе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членов экипажа данного ВС ГА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945"/>
        <w:gridCol w:w="539"/>
        <w:gridCol w:w="946"/>
        <w:gridCol w:w="405"/>
        <w:gridCol w:w="1214"/>
        <w:gridCol w:w="675"/>
        <w:gridCol w:w="270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ы &lt;*&gt;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 xml:space="preserve">тив   </w:t>
              <w:br/>
              <w:t xml:space="preserve">(ПДК, </w:t>
              <w:br/>
              <w:t xml:space="preserve">ПДУ)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значение  </w:t>
              <w:br/>
              <w:t>фактора на этапе поле-</w:t>
              <w:br/>
              <w:t xml:space="preserve">та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ст,</w:t>
              <w:br/>
              <w:t>балл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факт,</w:t>
              <w:br/>
              <w:t xml:space="preserve">балл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лет,</w:t>
              <w:br/>
              <w:t xml:space="preserve">набор </w:t>
              <w:br/>
              <w:t>высот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-  </w:t>
              <w:br/>
              <w:t xml:space="preserve">ние,    </w:t>
              <w:br/>
              <w:t xml:space="preserve">посадка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дные ве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зол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брация локаль-</w:t>
              <w:br/>
              <w:t xml:space="preserve">на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брация общ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развук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тразвук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магнитные</w:t>
              <w:br/>
              <w:t xml:space="preserve">излуч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онизирующие    </w:t>
              <w:br/>
              <w:t xml:space="preserve">излуч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клима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жесть тру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ность   </w:t>
              <w:br/>
              <w:t xml:space="preserve">труд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бщенный балл оценки условий труда на рабочем месте Хс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игиенический паспорт условий труда включаются только те факторы, которые имеются на рабочих местах членов экипажа данного типа ВС 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привлеченной к выполнению измерени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игиенический паспорт..." заполнил: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4</Characters>
  <CharactersWithSpaces>1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транспорта Российской Федерации</dc:creator>
  <dc:description/>
  <dc:language>en-US</dc:language>
  <cp:lastModifiedBy/>
  <dcterms:modified xsi:type="dcterms:W3CDTF">2011-10-30T06:15:00Z</dcterms:modified>
  <cp:revision>2</cp:revision>
  <dc:subject>Паспорт</dc:subject>
  <dc:title>Гигиенический паспорт условий труда на рабочем месте членов экипажа воздушных судов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