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критериям конкур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обще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Подольска, внедряющих инновацио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програм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ЫЙ 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ОБРАЗОВАТЕЛЬНОГО УЧРЕЖДЕНИЯ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ЧАСТИЯ В КОНКУРСНОМ ОТБОРЕ ОБЩЕ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ДЛЯ ОСУЩЕСТВЛЕНИЯ ГОСУДАРСТВЕННОЙ ПОДДЕР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 по заполн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ред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абсолютных циф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. Количество выпускников 11-х классов, подтвердивших школьную отметку на ЕГЭ (не ниже годовой отметки), за три предшествующих учебных года - 3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проц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. Количество педагогических работников с высшим педагогическим образованием в % к общему числу педагогических работников образовательного учреждения - 7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форме ответа "да" или "н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. Учащиеся образовательного учреждения принимали участие в областных предметных олимпиадах (в течение трех последних лет) - 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онный паспорт предоставляется в электронном и печат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онный паспорт в печатном виде должен быть заверен руководителем образовательного учреждения, который несет персональную ответственность за правильность и достоверность указанной в нем информ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ОННЫ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ЩЕ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1. ОБЩИЕ СВЕДЕНИЯ ОБ ОБРАЗОВ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лное  наименование  образовательного  учреждения 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тавом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Факт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и наличии нескольких площад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которых ведется образовательная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казать все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ы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сайт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Банковские реквизиты учрежд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Учредител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организации и/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рес, телефон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Имеющиеся действующие лицензии   на  образовательную деятельнос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1"/>
        <w:gridCol w:w="1619"/>
        <w:gridCol w:w="2025"/>
        <w:gridCol w:w="2566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уемые    </w:t>
              <w:br/>
              <w:t>образовательные</w:t>
              <w:br/>
              <w:t xml:space="preserve">программы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N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окончания</w:t>
              <w:br/>
              <w:t xml:space="preserve">действия      </w:t>
              <w:br/>
              <w:t xml:space="preserve">лицензии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Количество обучающихс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Численность педагогического персонал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Численность управленческого персонала (администрации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Численность   вспомогательного,  обслуживающего    и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1. Ресурсная б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ъем бюджетных   средств,   выделенных учреждению по  смете  (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следние три года) 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фонд  заработной  платы учреждения (данные  за последние  три  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ходы учреждения от  предпринимательской  и  иной  приносящей 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(данные за последние три года) 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еспеченность учебными площадями (на 1 обучаемого)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та последнего капитального ремон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2. Директор образовательного учрежд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полностью, степень,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2. ОРГАНИЗАЦИЯ ОБРАЗОВАТЕЛЬНОГО 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Контингент обучающихся и его структу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Указывается  дробью: в числителе  -  кол-во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ов  (групп),   в  знаменателе - средняя наполняемость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а (групп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имер: 5/25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90"/>
        <w:gridCol w:w="1889"/>
        <w:gridCol w:w="1890"/>
        <w:gridCol w:w="1621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ступень    </w:t>
              <w:br/>
              <w:t xml:space="preserve">(начальное   </w:t>
              <w:br/>
              <w:t xml:space="preserve">образование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ступень   </w:t>
              <w:br/>
              <w:t xml:space="preserve">(основное    </w:t>
              <w:br/>
              <w:t xml:space="preserve">образование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ступень  </w:t>
              <w:br/>
              <w:t xml:space="preserve">(среднее     </w:t>
              <w:br/>
              <w:t xml:space="preserve">образование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ОУ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-во       </w:t>
              <w:br/>
              <w:t xml:space="preserve">классов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      </w:t>
              <w:br/>
              <w:t>общеобразовательных</w:t>
              <w:br/>
              <w:t xml:space="preserve">классов/средняя    </w:t>
              <w:br/>
              <w:t xml:space="preserve">наполняемость      </w:t>
              <w:br/>
              <w:t xml:space="preserve">классов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классов с   </w:t>
              <w:br/>
              <w:t xml:space="preserve">углубленным        </w:t>
              <w:br/>
              <w:t>изучением отдельных</w:t>
              <w:br/>
              <w:t xml:space="preserve">предметов/средняя  </w:t>
              <w:br/>
              <w:t xml:space="preserve">наполняемость      </w:t>
              <w:br/>
              <w:t xml:space="preserve">классов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специальных </w:t>
              <w:br/>
              <w:t xml:space="preserve">(коррекционных)    </w:t>
              <w:br/>
              <w:t xml:space="preserve">классов/средняя    </w:t>
              <w:br/>
              <w:t xml:space="preserve">наполняемость      </w:t>
              <w:br/>
              <w:t xml:space="preserve">классов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обучающихся </w:t>
              <w:br/>
              <w:t xml:space="preserve">по программам      </w:t>
              <w:br/>
              <w:t xml:space="preserve">специальных        </w:t>
              <w:br/>
              <w:t xml:space="preserve">(коррекционных) ОУ </w:t>
              <w:br/>
              <w:t xml:space="preserve">VII вид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обучающихся </w:t>
              <w:br/>
              <w:t xml:space="preserve">по программам      </w:t>
              <w:br/>
              <w:t xml:space="preserve">специальных        </w:t>
              <w:br/>
              <w:t xml:space="preserve">(коррекционных) ОУ </w:t>
              <w:br/>
              <w:t xml:space="preserve">VIII вид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классов во  </w:t>
              <w:br/>
              <w:t xml:space="preserve">вторую             </w:t>
              <w:br/>
              <w:t xml:space="preserve">смену/средняя      </w:t>
              <w:br/>
              <w:t xml:space="preserve">наполняемость      </w:t>
              <w:br/>
              <w:t xml:space="preserve">классов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классов     </w:t>
              <w:br/>
              <w:t xml:space="preserve">компенсирующего    </w:t>
              <w:br/>
              <w:t xml:space="preserve">обучения/средняя   </w:t>
              <w:br/>
              <w:t xml:space="preserve">наполняемость      </w:t>
              <w:br/>
              <w:t xml:space="preserve">классов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рофили    обучения    (указываются   имеющиеся  в образов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 профил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-во классов (групп) естественно-математического профил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-во классов (групп) гуманитарного профи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-во классов (групп) социально-экономического профил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-во классов (групп) технического профил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-во классов (групп) универсального профи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-во классов (групп) других   профилей  (указать по  каждому профи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Условия комплектования класс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890"/>
        <w:gridCol w:w="1890"/>
        <w:gridCol w:w="1891"/>
        <w:gridCol w:w="2025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е классы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-е классы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-е класс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-е классы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микрорайону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ороду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ое (указать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700"/>
        <w:gridCol w:w="2430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в школе детей из других   </w:t>
              <w:br/>
              <w:t xml:space="preserve">микрорайонов (округов)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общего числа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Могут  быть  указаны  иные условия  комплект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Временные характеристики образовательного процесс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486"/>
        <w:gridCol w:w="1619"/>
        <w:gridCol w:w="1755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ступень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ступен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ступень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олжительность учебной недел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олжительность уроков (мин.)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олжительность перерывов: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мальная (мин.)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имальная (мин.)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Иные формы освоения образовательных програм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756"/>
        <w:gridCol w:w="1755"/>
        <w:gridCol w:w="1754"/>
        <w:gridCol w:w="1621"/>
      </w:tblGrid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учащихся,      </w:t>
              <w:br/>
              <w:t xml:space="preserve">осваивающих           </w:t>
              <w:br/>
              <w:t xml:space="preserve">образовательные       </w:t>
              <w:br/>
              <w:t xml:space="preserve">программы в форме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ступень   </w:t>
              <w:br/>
              <w:t xml:space="preserve">(начальное  </w:t>
              <w:br/>
              <w:t>образование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ступень  </w:t>
              <w:br/>
              <w:t xml:space="preserve">(основное   </w:t>
              <w:br/>
              <w:t>образование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ступень </w:t>
              <w:br/>
              <w:t xml:space="preserve">(среднее    </w:t>
              <w:br/>
              <w:t>образование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ОУ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ного образования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терната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я по           </w:t>
              <w:br/>
              <w:t xml:space="preserve">индивидуальному       </w:t>
              <w:br/>
              <w:t xml:space="preserve">учебному плану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Реализуемые   программы   по  учебным  предметам,  помимо типов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чальной шко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ы                                                   </w:t>
              <w:br/>
              <w:t xml:space="preserve">(с указанием автора)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сновной шко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ы                                                   </w:t>
              <w:br/>
              <w:t xml:space="preserve">(с указанием автора)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едней шко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ы                                                   </w:t>
              <w:br/>
              <w:t xml:space="preserve">(с указанием автора)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Наличие   мероприятий,    реализуемых   учреждением  по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 к школе. Перечисли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8. Использование технологий исследовательской, проект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щихся (перечень предметов, % охваченных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здел 3. КАЧЕСТВО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Качество обуч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811"/>
        <w:gridCol w:w="810"/>
        <w:gridCol w:w="810"/>
        <w:gridCol w:w="809"/>
        <w:gridCol w:w="810"/>
        <w:gridCol w:w="810"/>
      </w:tblGrid>
      <w:tr>
        <w:trPr>
          <w:trHeight w:val="60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общего числа</w:t>
              <w:br/>
              <w:t xml:space="preserve">учащихся,        </w:t>
              <w:br/>
              <w:t xml:space="preserve">относящихся      </w:t>
              <w:br/>
              <w:t xml:space="preserve">к этой категории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/</w:t>
              <w:br/>
              <w:t xml:space="preserve">200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/</w:t>
              <w:br/>
              <w:t xml:space="preserve">20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/</w:t>
              <w:br/>
              <w:t xml:space="preserve">200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/</w:t>
              <w:br/>
              <w:t xml:space="preserve">200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/</w:t>
              <w:br/>
              <w:t xml:space="preserve">20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/</w:t>
              <w:br/>
              <w:t xml:space="preserve">2006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учащихся 4-х классов,         </w:t>
              <w:br/>
              <w:t xml:space="preserve">переведенных в 5-е классы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выпускников 4-х классов,      </w:t>
              <w:br/>
              <w:t xml:space="preserve">подтвердивших отметки "4" и "5" по   </w:t>
              <w:br/>
              <w:t xml:space="preserve">итогам обучения в 5 классе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учащихся, оставленных         </w:t>
              <w:br/>
              <w:t xml:space="preserve">на повторное обучение по причине     </w:t>
              <w:br/>
              <w:t xml:space="preserve">неуспеваемости в начальной школе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выпускников основной школы,   </w:t>
              <w:br/>
              <w:t xml:space="preserve">получивших аттестаты об основном     </w:t>
              <w:br/>
              <w:t xml:space="preserve">общем образовании без "3"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учащихся, оставленных         </w:t>
              <w:br/>
              <w:t xml:space="preserve">на повторное обучение по причине     </w:t>
              <w:br/>
              <w:t xml:space="preserve">неуспеваемости в основной школе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выпускников 11-х классов,     </w:t>
              <w:br/>
              <w:t xml:space="preserve">награжденных золотыми и серебряными  </w:t>
              <w:br/>
              <w:t xml:space="preserve">медалями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учащихся в возрасте до 15 лет,</w:t>
              <w:br/>
              <w:t xml:space="preserve">отчисленных из образовательного      </w:t>
              <w:br/>
              <w:t xml:space="preserve">учреждения до получения основного    </w:t>
              <w:br/>
              <w:t xml:space="preserve">общего образования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гласию родителей и местного   </w:t>
              <w:br/>
              <w:t xml:space="preserve">органа управления образованием     </w:t>
              <w:br/>
              <w:t xml:space="preserve">(ст. 19, п. 6 Закона РФ "Об        </w:t>
              <w:br/>
              <w:t xml:space="preserve">образовании")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решению органа управления       </w:t>
              <w:br/>
              <w:t xml:space="preserve">образовательного учреждения        </w:t>
              <w:br/>
              <w:t xml:space="preserve">(ст. 19, п. 7 Закона РФ "Об        </w:t>
              <w:br/>
              <w:t xml:space="preserve">образовании")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пускников 9-х классов,  </w:t>
              <w:br/>
              <w:t xml:space="preserve">изъявивших желание поступать: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10-й класс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СУЗ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УНПО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пускников 9-х классов,  </w:t>
              <w:br/>
              <w:t xml:space="preserve">фактически поступивших: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10-й класс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СУЗ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УНПО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пускников 11-х классов, </w:t>
              <w:br/>
              <w:t xml:space="preserve">поступивших в ССУЗы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пускников 11-х классов, </w:t>
              <w:br/>
              <w:t xml:space="preserve">поступивших в вузы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Участие  учащихся   образовательного   учреждения   в    обл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ных   олимпиадах   (по предметам, в  течение трех  последних   лет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240"/>
        <w:gridCol w:w="4995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 с указанием</w:t>
              <w:br/>
              <w:t xml:space="preserve">возраста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жения (места, награды, дипломы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Кол-во  учащихся - стипендиатов  Губернатора 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и глав муниципальных образований (за последние три год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890"/>
        <w:gridCol w:w="1890"/>
        <w:gridCol w:w="1890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/200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/200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/2006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ипендия Губернатора          </w:t>
              <w:br/>
              <w:t xml:space="preserve">Московской области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ипендия главы муниципального </w:t>
              <w:br/>
              <w:t xml:space="preserve">образования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Сведения    об участии   выпускников  в ЕГЭ  за два предше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х год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755"/>
        <w:gridCol w:w="405"/>
        <w:gridCol w:w="1890"/>
        <w:gridCol w:w="1755"/>
        <w:gridCol w:w="404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ы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-2005               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-2006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</w:t>
              <w:br/>
              <w:t>участвовавших</w:t>
              <w:br/>
              <w:t xml:space="preserve">выпускник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</w:t>
              <w:br/>
              <w:t>положительно</w:t>
              <w:br/>
              <w:t>справившихс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</w:t>
              <w:br/>
              <w:t>участвовавших</w:t>
              <w:br/>
              <w:t xml:space="preserve">выпускник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</w:t>
              <w:br/>
              <w:t>положительно</w:t>
              <w:br/>
              <w:t>справившихс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Охват    учащихся  школы дополнительными платными образова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ами (%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890"/>
        <w:gridCol w:w="1890"/>
        <w:gridCol w:w="1890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-200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-200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-2006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4. ВОСПИТАНИЕ И ДОПОЛНИТЕ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Участие   обучающихся  образовательного  учреждения во внешк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х,  организованных муниципальным органом управления обра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трех последних лет (перечень мероприятий   по годам  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   участников и достижений - места, награды, дипломы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Творческие  коллективы  (объединения) обучающихся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были лауреатами и победителями районных конкурсов в течение т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х лет (перечислить  по  годам  с  указанием  количества 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стиже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Творческие коллективы (объединения)   обучающихся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 были  лауреатами и победителями областных  конкурсов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  последних лет (перечислить по годам с указанием количества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стиже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Количество  обучающихся, принимавших участие в городских, рай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областных спортивных    соревнованиях  в  течение  трех  последних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ить  по годам  с указанием    количества участников и достиже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Количество   обучающихся,  занимающихся  в  спортивных  кружк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циях в течение трех последних лет (перечислить по год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 Количество  обучающихся  образовательного  учреждения, уча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ятельности  детских   и юношеских общественных организаций, объ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7. Количество   учащихся,   совершивших   правонарушения   по  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хранительных    органов в   течение  трех  последних лет (перечис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одам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8. Наличие программ (да/не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циального патронажа семей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филактики безнадзорности и правонарушений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филактики  социально    обусловленных     заболеваний (нарком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Ч/СПИД,  заболевания, передающиеся половым пут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9. Перечень традиционных праздников, дней, декад и т.п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0. Перечень регулярных ученических конференци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1. Перечень научных обществ (клубов) учащих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5. КАДРОВОЕ ОБЕСПЕЧЕНИЕ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Качественные  характеристики педагогических кадров (на сегодняш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, за год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564"/>
        <w:gridCol w:w="2701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к общему числу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едагогических работников  </w:t>
              <w:br/>
              <w:t xml:space="preserve">с высшим педагогическим           </w:t>
              <w:br/>
              <w:t xml:space="preserve">образованием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педагогических работников, </w:t>
              <w:br/>
              <w:t xml:space="preserve">аттестованных на высшую           </w:t>
              <w:br/>
              <w:t xml:space="preserve">квалификационную категорию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педагогических работников, </w:t>
              <w:br/>
              <w:t xml:space="preserve">аттестованных на первую           </w:t>
              <w:br/>
              <w:t xml:space="preserve">квалификационную категорию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едагогических и           </w:t>
              <w:br/>
              <w:t xml:space="preserve">руководящих работников,           </w:t>
              <w:br/>
              <w:t xml:space="preserve">повысивших квалификацию в течение </w:t>
              <w:br/>
              <w:t xml:space="preserve">последних пяти лет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едагогических работников  </w:t>
              <w:br/>
              <w:t xml:space="preserve">коррекционных классов, прошедших  </w:t>
              <w:br/>
              <w:t xml:space="preserve">подготовку по коррекционной       </w:t>
              <w:br/>
              <w:t xml:space="preserve">педагогике (не менее 1 раза в     </w:t>
              <w:br/>
              <w:t xml:space="preserve">течение последних 5 лет)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едагогических работников, </w:t>
              <w:br/>
              <w:t xml:space="preserve">получающих надбавки за творческую </w:t>
              <w:br/>
              <w:t xml:space="preserve">деятельность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едагогических работников, </w:t>
              <w:br/>
              <w:t xml:space="preserve">имеющих ведомственные             </w:t>
              <w:br/>
              <w:t>государственные награды ("Отличник</w:t>
              <w:br/>
              <w:t xml:space="preserve">народного образования", "Почетный </w:t>
              <w:br/>
              <w:t xml:space="preserve">работник общего образования",     </w:t>
              <w:br/>
              <w:t xml:space="preserve">"Заслуженный учитель Московской   </w:t>
              <w:br/>
              <w:t>области", "Заслуженный учитель РФ"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едагогических работников  </w:t>
              <w:br/>
              <w:t xml:space="preserve">победителей конкурсов "Учитель    </w:t>
              <w:br/>
              <w:t xml:space="preserve">года"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Специалисты  системы   психолого-медико-социального сопровожд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160"/>
        <w:gridCol w:w="4320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тей на 1 специалиста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дагоги-психолог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ителя-дефектологи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ителя-логопеды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ые педагоги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. работники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(указать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6. ИНФОРМАЦИОННО-ТЕХНИЧЕСКОЕ ОСНА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2160"/>
        <w:gridCol w:w="2025"/>
      </w:tblGrid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общего   </w:t>
              <w:br/>
              <w:t xml:space="preserve">числ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учающиеся, имеющие комплект учебников,  </w:t>
              <w:br/>
              <w:t xml:space="preserve">согласно каталогу "Российский учебник"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чный фонд:                        </w:t>
              <w:br/>
              <w:t xml:space="preserve">учебники;                               </w:t>
              <w:br/>
              <w:t xml:space="preserve">художественная литература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овление фонда учебной литературы       </w:t>
              <w:br/>
              <w:t>школьной библиотеки за последние три год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ьютеры (не ниже Pentium II),          </w:t>
              <w:br/>
              <w:t xml:space="preserve">используемых в учебном процессе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компьютерами (не ниже      </w:t>
              <w:br/>
              <w:t xml:space="preserve">Pentium II), используемыми в учебном      </w:t>
              <w:br/>
              <w:t xml:space="preserve">процессе (на 1 обучающегося)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ая (кроме ПК) оргтехника и            </w:t>
              <w:br/>
              <w:t xml:space="preserve">оборудование, используемое в              </w:t>
              <w:br/>
              <w:t xml:space="preserve">учебном процессе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помещения для читального зала (да/нет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7. СОЗДАНИЕ УСЛОВИЙ ДЛЯ С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УКРЕПЛЕНИЯ ЗДОРОВЬЯ УЧ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Количество дней, пропущенных учащимися по болезни за год в сред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Количество учащихся по группам здоровь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Обеспеченность   учащихся   подвозом к образовательному уч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/нет)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Создание условий для обеспечения учащихся питани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970"/>
        <w:gridCol w:w="2971"/>
      </w:tblGrid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питанием         </w:t>
              <w:br/>
              <w:t xml:space="preserve">(по ступеням)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   </w:t>
              <w:br/>
              <w:t>обеспеченных питанием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общего числа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ступень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ступень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ступень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564"/>
        <w:gridCol w:w="3511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горячим питанием</w:t>
              <w:br/>
              <w:t xml:space="preserve">(по ступеням)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</w:t>
              <w:br/>
              <w:t>получающих горячее</w:t>
              <w:br/>
              <w:t xml:space="preserve">питание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общего числ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ступень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ступень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ступень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5. Процедуры   и мероприятия   по   сохранению  и укреплению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щихс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84"/>
        <w:gridCol w:w="945"/>
        <w:gridCol w:w="1486"/>
        <w:gridCol w:w="945"/>
        <w:gridCol w:w="1484"/>
        <w:gridCol w:w="945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ват учащихся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ступень   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ступень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ступень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>охваченны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</w:t>
              <w:br/>
              <w:t>общего</w:t>
              <w:br/>
              <w:t xml:space="preserve">числ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>охваченны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</w:t>
              <w:br/>
              <w:t>общего</w:t>
              <w:br/>
              <w:t xml:space="preserve">числ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>охваченны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</w:t>
              <w:br/>
              <w:t>общего</w:t>
              <w:br/>
              <w:t xml:space="preserve">числа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    </w:t>
              <w:br/>
              <w:t xml:space="preserve">созданию           </w:t>
              <w:br/>
              <w:t>здоровьесберегающей</w:t>
              <w:br/>
              <w:t xml:space="preserve">образовательной    </w:t>
              <w:br/>
              <w:t xml:space="preserve">среды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оровьесберегающие</w:t>
              <w:br/>
              <w:t xml:space="preserve">технологии в       </w:t>
              <w:br/>
              <w:t xml:space="preserve">образовательном    </w:t>
              <w:br/>
              <w:t xml:space="preserve">процессе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дуры и/или    </w:t>
              <w:br/>
              <w:t xml:space="preserve">мероприятия по     </w:t>
              <w:br/>
              <w:t>укреплению здоровья</w:t>
              <w:br/>
              <w:t xml:space="preserve">учащихся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6. Обеспеченность учащихся спортивными залам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в. м/чел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7. Обеспеченность рекреационными зонам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в. м/чел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8. Наличие тренажерного зала (да/нет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9. Наличие бассейна (да/нет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0. Наличие школьного стадиона (да/нет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1. Наличие  программ   (договоров  о  сотрудничестве)   с   цент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логической и социальной помощи (перечислить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8. ОБЕСПЕЧЕНИЕ УСЛОВИ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Наличие охранной службы (да/нет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Наличие охранной сигнализации (да/нет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Охранное      оборудование (противопожарное, противотравма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.) - наименование, количество, в расчете на число учащихс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Динамика    травматизма - количество   травм, полученных уче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школы, в расчете на число учащихся (данные за  последние  т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)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5. Мероприятия по обеспечению безопасности (перечислить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 Обученность  персонала   в   области  охраны   труда   и  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(%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9. ВНЕШНИЕ СВЯЗИ И СОЦИАЛЬНОЕ ПАРТН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Наличие  и количество  договоров    (соглашений)  о сотрудн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учреждениями   среднего   и   высшего   профессионального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ить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Наличие   и   количество  договоров  (соглашений)   о   соц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нерстве, количество и   % выполнения    договоров.  Перечень со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неров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3. Наличие  и  количество   договоров   (соглашений) о сотрудн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реждениями культуры (перечислить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10. ОПЫТНО-ЭКСПЕРИМЕНТАЛЬНАЯ И ИННОВАЦИ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Участие в экспериментальной работе (да/нет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статуса  площадки - экспериментальной, инновационной, пилотно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иментальной площадки Министерства образования и наук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ЦПРО МО 2001-2005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иментальной площадки Российской академии образовани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ниципальная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иментальной площадки научной организации Российской академии       </w:t>
              <w:br/>
              <w:t xml:space="preserve">образования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(напишите) _____________________________________________________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какого года ведетс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утверждена тема и программ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онная  структура   школы,    координирующая эксперимент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новационную) деятель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 осуществляющая   научное  сопровождение эксперимент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новационной деятельности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учный   руководитель (Ф.И.О.,   ученая степень,    звание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педагогов, включенных  в  экспериментальную (инновационн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основных результатов экспериментальной рабо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бликации по результатам экспериментальной работ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Реализация педагогами школы инновационных програм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351"/>
        <w:gridCol w:w="1619"/>
        <w:gridCol w:w="3780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нновационной </w:t>
              <w:br/>
              <w:t xml:space="preserve">программы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  </w:t>
              <w:br/>
              <w:t xml:space="preserve">года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аких классах реализуется</w:t>
              <w:br/>
              <w:t>(с указанием их количества)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3. Участие в  ассоциациях,    сетевых    объединениях  иннов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   учреждений  различного уровня (указать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11. ГОСУДАРСТВЕННО-ОБЩЕСТВЕН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Нормативные    документы,  регламентирующие деятельность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-общественного управления (перечислить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Степень общественного участия в управл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    полномочий,    реализуемых    в    деятельности  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-общественного управления 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  решений  органов   государственно-общественного 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вших влияние на деятельность школ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3. Регулярность   заседаний   органов   государственно-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(количество в год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полн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______________________________________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_____________________ М.П.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9</Words>
  <Characters>26944</Characters>
  <CharactersWithSpaces>22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08:52:00Z</dcterms:modified>
  <cp:revision>2</cp:revision>
  <dc:subject>Паспорт</dc:subject>
  <dc:title>Информационный паспорт общеобразовательного учреждения Московской области для участия в конкурсном отборе общеобразовательных учреждений для осуществления государственной поддержки из федерального бюджета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