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я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ЛАНИРОВОЧНЫХ РЕШЕНИЙ И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(ФОРМЫ 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 ОТ 10.09.2002 N 74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5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МЕНТЫ ОЗЕЛЕНЕНИЯ И ТАБЛИЦЫ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ЗЕЛЕНЫХ НАСАЖДЕНИЙ (ДЕРЕВЬЯ И КУСТАР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4"/>
        <w:gridCol w:w="1485"/>
        <w:gridCol w:w="1216"/>
        <w:gridCol w:w="1214"/>
        <w:gridCol w:w="1485"/>
        <w:gridCol w:w="541"/>
        <w:gridCol w:w="810"/>
        <w:gridCol w:w="944"/>
        <w:gridCol w:w="1350"/>
        <w:gridCol w:w="1351"/>
        <w:gridCol w:w="1214"/>
        <w:gridCol w:w="676"/>
        <w:gridCol w:w="539"/>
        <w:gridCol w:w="811"/>
        <w:gridCol w:w="1890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биогруппы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раст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насажд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 xml:space="preserve">посад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т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ая </w:t>
              <w:br/>
              <w:t xml:space="preserve">форма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деревьев и      </w:t>
              <w:br/>
              <w:t xml:space="preserve">кустарников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</w:t>
              <w:br/>
              <w:t xml:space="preserve">см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 м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лет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  <w:br/>
              <w:t xml:space="preserve">по ухо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ЗЕЛЕНЫХ НАСАЖДЕНИЙ (ГАЗ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755"/>
        <w:gridCol w:w="1485"/>
        <w:gridCol w:w="1350"/>
        <w:gridCol w:w="1350"/>
        <w:gridCol w:w="1349"/>
        <w:gridCol w:w="945"/>
        <w:gridCol w:w="810"/>
        <w:gridCol w:w="121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к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газона,   </w:t>
              <w:br/>
              <w:t xml:space="preserve">кв. м     </w:t>
            </w:r>
          </w:p>
        </w:tc>
        <w:tc>
          <w:tcPr>
            <w:tcW w:w="8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газона, кв. м                                    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газон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газона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кновен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гово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ер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кос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ертный </w:t>
              <w:br/>
              <w:t xml:space="preserve">матери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го </w:t>
              <w:br/>
              <w:t xml:space="preserve">тип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.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ЗЕЛЕНЫХ НАСАЖДЕНИЙ (ЦВЕТ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1755"/>
        <w:gridCol w:w="1889"/>
        <w:gridCol w:w="1621"/>
        <w:gridCol w:w="1484"/>
        <w:gridCol w:w="1756"/>
        <w:gridCol w:w="1483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к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цветника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цветников  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ртимент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летник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овичны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ертный  </w:t>
              <w:br/>
              <w:t xml:space="preserve">материал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Паспорт</dc:subject>
  <dc:title>Инвентаризация озелененных территорий. Паспорт планировочных решений и благоустройства территории. Форма № 2.5. Элементы озеленения и таблицы зеленых насаждений. Форма № 2.5.1. Ведомость учета зеленых насаждений (газон, цветники, деревья и кустар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