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1999 г. N 6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9-нк (репертуа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т театры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озднее 3 дней после премь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ТЕРАТУРНЫЙ ПАСПОРТ ПРОИ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теат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вание произве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вто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вторское название произведения, если название изменено теа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Жанр произве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зрастная категор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циональность авто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Язык оригинала произве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ематика произве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Число основных действующих лиц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мужских _______________ женски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Год создания произве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в. литчастью театра 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ректор театра       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9:50:00Z</dcterms:modified>
  <cp:revision>2</cp:revision>
  <dc:subject>Паспорт</dc:subject>
  <dc:title>Литературный паспорт произведения (приложение к форме № 9-НК (репертуа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