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комнед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3.1994 N 4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экз.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ЦЕНЗИОННЫЙ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N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езное ископаемо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рабо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 лиценз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69"/>
        <w:gridCol w:w="2971"/>
      </w:tblGrid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окончания действия лицензии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_______________________________  _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.И.О., должность           подпись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_______________________________  _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.И.О., должность           подпись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1. Регистрационные дан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──┬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овый│     Дата      │Регистрационные│Геолфонд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 по │государственной│данные лицензии│зарегистрировавш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естру   │  регистрации  │               │лицензию (1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┬─────┬───┼─────┬─────┬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число│месяц│год│серия│номер│вид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│   │     │     │</w:t>
      </w:r>
      <w:r>
        <w:rPr/>
        <w:t>[P]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┼─────┼─────┼───┼─────┼─────┼───┼──────────────────┤  </w:t>
      </w:r>
      <w:r>
        <w:rPr/>
        <w:t>02. Цель работ [P]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01    │  02 │  03 │ 04│  05 │  06 │ 07│        08        │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┼─────┼───┼─────┼─────┼───┼──────────────────┤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│   │     │     │   │                  │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│   │     │     │   │                  │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┴─────┴───┴─────┴─────┴───┴──────────────────┘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3. Статус    04. Площадь   05. Глубина   06. Положение по административ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ода [Р]    отвода          изучения         делению (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┐ ┌───────────┐ ┌──────────┐ ┌─────────────┬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│           │ │          │ │</w:t>
      </w:r>
      <w:r>
        <w:rPr/>
        <w:t>Республика,  │ Автономный │   Район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┘ └───────────┘ └──────────┘ │</w:t>
      </w:r>
      <w:r>
        <w:rPr/>
        <w:t>край, область│   округ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07. Географические координаты           │   01        │     02     │     0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─┬───────────────┐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в.    │     Вост.    │      Зап.     │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ирота  │    долгота   │    долгота    │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┼───────────────┤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01    │      02      │      03       │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┼───────────────┤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│               │ │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────────┴───────────────┘ └─────────────┴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8. Организация, предприятие - владелец лицензии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486"/>
        <w:gridCol w:w="4860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[Р]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адрес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9. Учредители предприятия, организации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080"/>
        <w:gridCol w:w="2836"/>
        <w:gridCol w:w="3374"/>
      </w:tblGrid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[Р]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регистрации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адрес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арактеристика объекта работ</w:t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216"/>
        <w:gridCol w:w="1485"/>
        <w:gridCol w:w="1485"/>
        <w:gridCol w:w="1890"/>
        <w:gridCol w:w="945"/>
        <w:gridCol w:w="1214"/>
        <w:gridCol w:w="1754"/>
      </w:tblGrid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бъекта</w:t>
              <w:br/>
              <w:t xml:space="preserve">[Р]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объекта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</w:t>
              <w:br/>
              <w:t xml:space="preserve">полезные </w:t>
              <w:br/>
              <w:t>ископаемые</w:t>
              <w:br/>
              <w:t xml:space="preserve">(3)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путные </w:t>
              <w:br/>
              <w:t xml:space="preserve">полезные </w:t>
              <w:br/>
              <w:t>ископаемые</w:t>
              <w:br/>
              <w:t xml:space="preserve">(3)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 балансом</w:t>
              <w:br/>
              <w:t xml:space="preserve">запасов [Р]  </w:t>
            </w:r>
          </w:p>
        </w:tc>
        <w:tc>
          <w:tcPr>
            <w:tcW w:w="3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 ГКМ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ив</w:t>
              <w:br/>
              <w:t xml:space="preserve">[Р]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паспорта</w:t>
              <w:br/>
              <w:t xml:space="preserve">ТГФ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паспорта  </w:t>
              <w:br/>
              <w:t>Росгеолфонда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  </w:t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роки проведения рабо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адии работ [Р]  │Сроки работ     │     12. Срок оконч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├──────┬─────────┤     </w:t>
      </w:r>
      <w:r>
        <w:rPr/>
        <w:t>действия лиценз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начало│окончание│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┤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01         │  02  │   03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┤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   │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Геолком и орган власти, выдавшие лицензию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455"/>
      </w:tblGrid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геологического     </w:t>
              <w:br/>
              <w:t xml:space="preserve">комитета (4)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органа власти      </w:t>
              <w:br/>
              <w:t xml:space="preserve">субъекта Федерации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снование предоставления лицензии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2159"/>
        <w:gridCol w:w="1620"/>
        <w:gridCol w:w="1080"/>
      </w:tblGrid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     </w:t>
            </w:r>
          </w:p>
        </w:tc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 предоставлении лицензии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Уровни добычи минерального сырья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971"/>
        <w:gridCol w:w="1890"/>
        <w:gridCol w:w="1755"/>
        <w:gridCol w:w="1485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2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езное ископаемое </w:t>
              <w:br/>
              <w:t xml:space="preserve">(3)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>измерения [Р]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добычи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оекту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Величина платежей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835"/>
        <w:gridCol w:w="2701"/>
      </w:tblGrid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право геол. изуч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воспроизводство </w:t>
              <w:br/>
              <w:t>минерально-сырьевых</w:t>
              <w:br/>
              <w:t xml:space="preserve">ресурсов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виды платежей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Представление информации геологическим фондам и территориальным и специализированным информационным компьютерным центрам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025"/>
        <w:gridCol w:w="1485"/>
        <w:gridCol w:w="1486"/>
        <w:gridCol w:w="1485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    </w:t>
              <w:br/>
              <w:t xml:space="preserve">представления  </w:t>
              <w:br/>
              <w:t xml:space="preserve">[Р]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 xml:space="preserve">информации   </w:t>
              <w:br/>
              <w:t xml:space="preserve">[Р]     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представления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   </w:t>
              <w:br/>
              <w:t>представл.</w:t>
              <w:br/>
              <w:t xml:space="preserve">(5)   (1)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лиценз.</w:t>
              <w:br/>
              <w:t>соглашению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Представление информации на госэкспертизу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2159"/>
        <w:gridCol w:w="1621"/>
        <w:gridCol w:w="1349"/>
      </w:tblGrid>
      <w:tr>
        <w:trPr>
          <w:trHeight w:val="24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нформации [Р]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 xml:space="preserve">представления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окол рассмотрения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Сведения об изменении лицензионных данных или прекращении работ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104"/>
        <w:gridCol w:w="1620"/>
        <w:gridCol w:w="1215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изменений </w:t>
              <w:br/>
              <w:t xml:space="preserve">[Р]         </w:t>
            </w:r>
          </w:p>
        </w:tc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изменений или </w:t>
              <w:br/>
              <w:t xml:space="preserve">прекращения работ [Р]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Требования к пользованию недрами для добычи подземных вод, захоронения вредных веществ и сброса сточных вод</w:t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1350"/>
        <w:gridCol w:w="1349"/>
        <w:gridCol w:w="1216"/>
        <w:gridCol w:w="1485"/>
        <w:gridCol w:w="1349"/>
        <w:gridCol w:w="1216"/>
        <w:gridCol w:w="1753"/>
      </w:tblGrid>
      <w:tr>
        <w:trPr>
          <w:trHeight w:val="240" w:hRule="atLeast"/>
          <w:cantSplit w:val="true"/>
        </w:trPr>
        <w:tc>
          <w:tcPr>
            <w:tcW w:w="7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ламентированные максимально возможные величины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  </w:t>
              <w:br/>
              <w:t>уменьшения</w:t>
              <w:br/>
              <w:t xml:space="preserve">расхода  </w:t>
              <w:br/>
              <w:t xml:space="preserve">воды в   </w:t>
              <w:br/>
              <w:t xml:space="preserve">поверх-  </w:t>
              <w:br/>
              <w:t xml:space="preserve">ностных  </w:t>
              <w:br/>
              <w:t xml:space="preserve">водотоках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  </w:t>
              <w:br/>
              <w:t xml:space="preserve">снижения </w:t>
              <w:br/>
              <w:t xml:space="preserve">уровня  </w:t>
              <w:br/>
              <w:t>грунтовых</w:t>
              <w:br/>
              <w:t xml:space="preserve">вод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рина </w:t>
              <w:br/>
              <w:t xml:space="preserve">сани-  </w:t>
              <w:br/>
              <w:t xml:space="preserve">тарной </w:t>
              <w:br/>
              <w:t>охранной</w:t>
              <w:br/>
              <w:t xml:space="preserve">зоны  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язательные</w:t>
              <w:br/>
              <w:t xml:space="preserve">природо-  </w:t>
              <w:br/>
              <w:t xml:space="preserve">охранные  </w:t>
              <w:br/>
              <w:t xml:space="preserve">мероприятия </w:t>
              <w:br/>
              <w:t xml:space="preserve">[Р] 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оотбора,</w:t>
              <w:br/>
              <w:t>куб. м/сут.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роса   </w:t>
              <w:br/>
              <w:t xml:space="preserve">сточных  </w:t>
              <w:br/>
              <w:t xml:space="preserve">вод     </w:t>
              <w:br/>
              <w:t>куб. м/сут.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ов      </w:t>
              <w:br/>
              <w:t xml:space="preserve">захоронения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цент-</w:t>
              <w:br/>
              <w:t xml:space="preserve">раций  </w:t>
              <w:br/>
              <w:t xml:space="preserve">вредных </w:t>
              <w:br/>
              <w:t xml:space="preserve">веществ </w:t>
              <w:br/>
              <w:t xml:space="preserve">%; мг/л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дных </w:t>
              <w:br/>
              <w:t>веществ,</w:t>
              <w:br/>
              <w:t>т, куб. м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ов, </w:t>
              <w:br/>
              <w:t>т, куб. м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Сведения о проверках выполнения лицензионных условий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835"/>
        <w:gridCol w:w="1755"/>
        <w:gridCol w:w="810"/>
        <w:gridCol w:w="675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органа,  </w:t>
              <w:br/>
              <w:t xml:space="preserve">проводившего     </w:t>
              <w:br/>
              <w:t xml:space="preserve">проверку     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ет проверки [Р]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о проверке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 [Р]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ство по составлению лицензионного паспо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1. Регистрационные дан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спект (графа)│             Порядок записи терминов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 │                        2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 Порядковый │ Указать соответствующий номер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омер по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естру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государ-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енной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 число      │ Проставляется нужная дат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 месяц      │ Пример записи: 08.07.94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4 год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-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данные    │Проставляются первые буквы города - центр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нзии      │субъекта Федерации, на территории котор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расположен передаваемый в пользование участо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недр. При совпадении первых букв записываетс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 серия      │следующая несовпадающая буква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Например: ВЛМ - Владимир, ВЛВ - Владивосток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 номер      │Проставляется номер лицензи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Пример записи: 00088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7 вид        │Проставляются две буквы: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первая (вид сырья)       │вторая (вид работ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Н - нефть и газ          │П - поискова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Б - благородные металлы  │Э - эксплуатацион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</w:t>
      </w:r>
      <w:r>
        <w:rPr/>
        <w:t>и драгоценные камни  │Р - на условия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Т - твердые полезные     │   предприниматель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</w:t>
      </w:r>
      <w:r>
        <w:rPr/>
        <w:t>ископаемые           │   риск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В - питьевые подземные   │Д - другие виды рабо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</w:t>
      </w:r>
      <w:r>
        <w:rPr/>
        <w:t>воды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М - подземные минеральные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</w:t>
      </w:r>
      <w:r>
        <w:rPr/>
        <w:t>и лечебные воды,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</w:t>
      </w:r>
      <w:r>
        <w:rPr/>
        <w:t>лечебные грязи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З - захоронение вредных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</w:t>
      </w:r>
      <w:r>
        <w:rPr/>
        <w:t>веществ и отходов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О - использование отходов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П - прочие лицензии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┴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8 Геолфонд,  │  Указывается название фонда из перечня 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регистри-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вавший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ицензию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2. Цель рабо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</w:t>
      </w:r>
      <w:r>
        <w:rPr/>
        <w:t>Указать целевое назначение рабо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Термины для записи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</w:t>
      </w:r>
      <w:r>
        <w:rPr/>
        <w:t>поиски и оценка объектов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</w:t>
      </w:r>
      <w:r>
        <w:rPr/>
        <w:t>разведка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</w:t>
      </w:r>
      <w:r>
        <w:rPr/>
        <w:t>добыча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</w:t>
      </w:r>
      <w:r>
        <w:rPr/>
        <w:t>подземное хранение нефти и газ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</w:t>
      </w:r>
      <w:r>
        <w:rPr/>
        <w:t>захоронение вредных веществ или отход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</w:t>
      </w:r>
      <w:r>
        <w:rPr/>
        <w:t>сброс сточных в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</w:t>
      </w:r>
      <w:r>
        <w:rPr/>
        <w:t>образование особо охраняемых объект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3. Статус отвода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6749"/>
      </w:tblGrid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мины для записи: горный, геологический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4. Площадь отвода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6749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площадь, округленная до десятых, и   </w:t>
              <w:br/>
              <w:t xml:space="preserve">размерность (га, кв. км)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5. Глубина изучения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6749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ывается глубина (или интервал глубин) от     </w:t>
              <w:br/>
              <w:t xml:space="preserve">поверхности в метрах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6. Положение по административному делению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6749"/>
      </w:tblGrid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 Республика,</w:t>
              <w:br/>
              <w:t xml:space="preserve">край,      </w:t>
              <w:br/>
              <w:t xml:space="preserve">область   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мины для записи: из перечня 2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Автономный </w:t>
              <w:br/>
              <w:t xml:space="preserve">округ     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мины для записи: из перечня 2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Район     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ать название района по существующему адм.    </w:t>
              <w:br/>
              <w:t xml:space="preserve">делению (слово "район" не пишется)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7. Географические координа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 Сев. широта│Указать истинные географические координаты цент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 Вост.      │отвода в градусах и минутах. Обозначения градус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лгота    │и минут не проставляются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 Зап.       │Пример записи: ┌───────────┬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лгота    │               │     01    │    02    │    0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├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        │   </w:t>
      </w:r>
      <w:r>
        <w:rPr/>
        <w:t>55 30   │  75 15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──┴─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8. Организация, предприятие - владелец лиценз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 │                       2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 Название   │Указать название организации, предприятия. Есл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владелец лицензии частное лицо, указываютс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фамилия и инициалы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 Вид        │Виды организаций: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ГГГП - государственное горно-геологическо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</w:t>
      </w:r>
      <w:r>
        <w:rPr/>
        <w:t>предприятие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ГГП -  государственное геологическое предприят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эксп. - экспедиция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ГГПП - государственное геолого-промышленно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</w:t>
      </w:r>
      <w:r>
        <w:rPr/>
        <w:t>предприятие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ГП - государственное предприят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РДП - разведочно-добычное предприяти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ГГТ - государственный геофизический трес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ГНПП - государственное научно-производственно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</w:t>
      </w:r>
      <w:r>
        <w:rPr/>
        <w:t>предприятие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ПО - производственное объединени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ГК - горнорудная компани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НИИ - научно-исслед. институ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СП - совместное предприятие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МП - малое предприяти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артель           компания         фирм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трест            концерн          ассоциац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 Юридический│Указать адрес организации, предприят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рес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9.Учредители предприятия, организации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6749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Название  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ать название организации, предприятия или    </w:t>
              <w:br/>
              <w:t xml:space="preserve">фамилию и инициалы частного лица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Вид       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мины для записи: см. ч. 07, асп. 02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Страна     </w:t>
              <w:br/>
              <w:t>регистрации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ть название страны, где зарегистрирована    </w:t>
              <w:br/>
              <w:t xml:space="preserve">организация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 Юридический</w:t>
              <w:br/>
              <w:t xml:space="preserve">адрес     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ать адрес учредителя (только для отечествен- </w:t>
              <w:br/>
              <w:t xml:space="preserve">ных организаций)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арактеристика объекта рабо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 │                       2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 Вид объекта│             Термины для записи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</w:t>
      </w:r>
      <w:r>
        <w:rPr/>
        <w:t>рудное поле         перспективная площад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</w:t>
      </w:r>
      <w:r>
        <w:rPr/>
        <w:t>месторождение              структур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</w:t>
      </w:r>
      <w:r>
        <w:rPr/>
        <w:t>участок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</w:t>
      </w:r>
      <w:r>
        <w:rPr/>
        <w:t>аномалия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 Название   │Приводится название объекта, если таковое име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ъекта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езные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копаемые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 основные   │Указываются полезные ископаемые. Термины д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4 попутные   │записи - из перечня 3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Примечания. 1. К терминам из перечня 3 разреша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ся добавлять определения, уточняющие назв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полезного ископаемого. Определение записываетс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после термина в полной или сокращенной форме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Например: уголь бурый, уголь кокс, песчаник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битуминозный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2. Для   комплексных   месторождений   следу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использовать два и более терминов из перечня 3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Например: медь, никель; свинец, цинк; нефть, газ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   </w:t>
      </w:r>
      <w:r>
        <w:rPr/>
        <w:t>конденса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 Учет       │Термины для записи: учт., не учт., снят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алансом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пасов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ет ГКМ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 Массив     │             Термины для записи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А - металлы         ГI - проявления металл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Б - неметаллы       ГII - проявления неметалл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В - россыпи         ГIII - проявления угл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Д - нефть, газ      не учт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Е - уголь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7 Номер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аспорта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ГФ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┤</w:t>
      </w:r>
      <w:r>
        <w:rPr/>
        <w:t>Указывается соответствующий регистрационны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8 Номер      │номер паспорта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аспорта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геолфонда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роки проведения рабо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 Стадии     │             Термины для записи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бот      │подготовка к освоению      проектирова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геол. изучение             разработк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разведка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 - 03 Сроки │Указываются сроки начала и окончания стадий ил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абот │этапов изучения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 начало     │Пример записи: 06.1997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 окончание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рок окончания действия лицензии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6749"/>
      </w:tblGrid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ть срок окончания действия лицензии         </w:t>
              <w:br/>
              <w:t xml:space="preserve">Пример записи: 04.10.2008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Геолком и орган власти, выдавшие лицензию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6749"/>
      </w:tblGrid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Название   </w:t>
              <w:br/>
              <w:t>геологического</w:t>
              <w:br/>
              <w:t xml:space="preserve">комитета  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мины для записи: из перечня 4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Название   </w:t>
              <w:br/>
              <w:t xml:space="preserve">органа     </w:t>
              <w:br/>
              <w:t xml:space="preserve">представи- </w:t>
              <w:br/>
              <w:t xml:space="preserve">тельной    </w:t>
              <w:br/>
              <w:t xml:space="preserve">власти     </w:t>
              <w:br/>
              <w:t xml:space="preserve">субъекта   </w:t>
              <w:br/>
              <w:t xml:space="preserve">Федерации 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соответствующее название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снование предоставления лиценз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 Основание  │             Термины для записи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конкурс         подтверждение права пользов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         </w:t>
      </w:r>
      <w:r>
        <w:rPr/>
        <w:t>недрам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аукцион         иное основани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спец. конкурс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кумент о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и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цензии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 название   │             Термины для записи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решение  акт  протокол  постановлени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 номер      │Указать номер документа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 дата       │Пример записи: 08.11.95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Уровни добычи минерального сырь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 Год        │Пример записи: 1996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 Полезное   │Термины для записи: из перечня 3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копаемое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 Единица    │Термины для записи: г; кг; т; тыс. т; куб. м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мерения  │                    тыс. куб. м; карат; кг мнб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личина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бычи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4 по проекту │Проставляется нужная цифр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 фактически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Величина платеж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 За право   │Указывается величина платежей в абс. цифрах ил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еол.      │в % от прибыли (как оговорено в соглашении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учения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 На воспро-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водство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ераль-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о-сырьевых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сурсов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 Иные виды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атежей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Представление информации геологическим фондам и региональным и специализированным информационным компьютерным центра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 Форма      │             Термины для записи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ения │отче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инф. записка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стат. формы 5-гр, 6-гр, 70-тп, 71-тп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магнитные носители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журналы наблюдений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паспорт ГКМ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 Вид        │             Термины для записи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формации │рез-ты геол.-развед. рабо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особенности геол. строен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прирост запасов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сведения о полученной информац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добыча и погашение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потери и разубоживани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полевые материалы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и         │Указываются сроки по лицензионному соглашению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ения │фактические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 по лицензи-│Пример записи: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нному     │                          ┌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глашению │                          │     03    │    0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4 фактически │                          ├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                   │ </w:t>
      </w:r>
      <w:r>
        <w:rPr/>
        <w:t>01.1998   │ 03.199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┴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 Куда       │Указать название геолфонда или информацион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ется│центра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Термины для записи: из перечней 1 или 5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Представление информации на госэкспертиз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 │                       2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 Вид        │             Термины для записи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формации │подсчет запасов       проект рабо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ТЭО кондиций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 Срок       │Указать установленный срок представления (месяц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ения │год)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окол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мотрения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 номер      │Указать номер и дату протокола рассмотр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4 дата       │материалов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Сведения об изменении лицензионных данных или прекращении рабо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 Характер   │             Термины для записи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менений  │прекращение рабо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приостановка рабо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изменение границ отвода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изменение глубины изучен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изменение величины платежей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изменение сроков рабо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изменение уровней добыч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смена реквизитов владельца лицензи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 Причина    │             Термины для записи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менений  │изменение качества запасов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ли        │изменение количества запасов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кращения│изменение горно-геол. условий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бот      │изменение гидрогеол. условий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влияние природных факторов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невыполнение условий лицензионного соглаш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отказ владельца лицензии от продолжения рабо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кумент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 номер      │Указать номер и дату документа, подтверждающ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4 дата       │внесенные изменения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Требования к пользованию недрами для добычи подземных вод, захоронения вредных веществ и сброса сточных в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ламентиро-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ные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ксимально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ожные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личины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 водоотбора │Указывается нужная величина (целое число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уб. м/сут.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 сброса     │То же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очных вод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 объемов    │Указывается величина в целых числах и соответс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хоронения│вующая единица измерения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редных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ществ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4 отходов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 концентра- │Указывается нужная величина и размерност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ий вредных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ществ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 Предел     │То же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меньшения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хода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ды в по-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рхностных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дотоках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7 Предел     │То же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нижения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ровня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нтовых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д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8 Ширина     │То же в метрах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анитарной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хранной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оны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9 Обязатель- │             Термины для записи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ые приро- │улавливание пыли          закладка выработ. пр-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охранные │орошение                  рекультивац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роприятия│заградительный дренаж     лесопосадк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поглощающий дренаж        оборотное водоснабж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изоляция водоисточников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устройство отстойников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внутреннее отвалообразование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Сведения о проверках выполнения лицензионных услов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 │                        2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 Название   │Указывается название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а,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водящего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верку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 Предмет    │             Термины для записи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верки   │ведение геол. документаци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полнота отработки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выполнение договорных условий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охрана окружающей среды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кумент о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верке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 название   │Термины для записи: акт, протокол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4 номер      │Указать номер и дату выхода в свет докумен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 дата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ни терми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Геологические фон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мурский                    Росгеол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хангельский               Самар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страханский                Сахалин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шкирский                  Севе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рятский                   Северо-Восто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лгоградский               Северо-Запад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льневосточный             Северо-Кавказ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адно-Сибирский           Средне-Волж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ркутский                   Таймыр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лмыцкий                   Том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мчатский                  Тувин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рельский                  Ульян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ировский                   Ураль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сноярский                Ухтин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убанский                   Хакас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рийский                   Ханты-Мансий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рдовский                  Центрального РГ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рманский                  Челябин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ижневолжский               Читин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ижегородский               Чуваш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восибирский               Чукот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енбургский                Южно-Сибир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зенский                  Юж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мский                    Якут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ярно-Уральский           Ямаль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орск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еспублики, края, области, автономные окру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спубли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ыгея                      Ко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лтай                       Марий Э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шкортостан                Саха (Яку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рятия                     Северная Осе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гестан                    Татарст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гушетия                   Ту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бардино-Балкария          Удмур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лмыкия - Хальм Тангч      Хака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рачаево-Черкессия         Чеч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релия                     Чуваш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я,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лтайский край              Нижегородская об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мурская обл.               Новгородская об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хангельская обл.          Новосибирская об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страханская обл.           Омская об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лгородская обл.           Оренбургская об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рянская обл.               Орловская об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димирская обл.           Пензенская об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лгоградская обл.          Пермская об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логодская обл.            Приморский кр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ронежская обл.            Псковская об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врейская авт. обл.         Ростовская об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вановская обл.             Рязанская об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ркутская обл.              Самарская об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лининградская обл.        г. Санкт-Петербур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лужская обл.              Саратовская об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мчатская обл.             Сахалинская об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емеровская обл.            Свердловская об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ировская обл.              Смоленская об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стромская обл.            Ставропольский кр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снодарский край          Тамбовская об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сноярский край           Тверская об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урганская обл.             Томская об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урская обл.                Тульская об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нинградская обл.          Тюменская об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пецкая обл.               Ульяновская об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гаданская обл.            Хабаровский кр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Челябинская об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овская обл.             Читинская об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рманская обл.             Ярославская об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номные окру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гинский Бурятский АО       Усть-Ордынский Бурятский 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-Пермяцкий АО           Ханты-Мансийский 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якский АО                Чукотский 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нецкий АО                 Эвенкийский 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ймырский АО               Ямало-Ненецкий А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лезные ископаемы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талл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люминий                    Плат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рилий                     Платина рассып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окситы                     Платинои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надий                     Редкоземельные метал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смут                      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льфрам                    Рт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льфрам (россыпь)          Руб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ллий                      Свин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фний                      Се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рманий                    Сереб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елезные руды               Скан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олото                      Строн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олото рассыпное            Сурь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дмий                      Тал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бальт                     Тан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тий                       Тантал россып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рганцевые руды            Теллу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дь                        Тит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либден                    Хромовые ру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шьяк                      Цез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икель                      Ци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иобий                      Циркон (россып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лово                       Цирко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лово рассыпн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металл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гат                        Мум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вамарин                   Мусков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лмаз                       Нажд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лександрит                 Нефр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лунит                      Обсиди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мазонит                    Озокер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метист                     Они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мфиболит                   Оп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нгидрит                    Оп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ндезит                     Ох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патит                      Палыгорск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гиллит                    Пегмат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сбест                      Пем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сфальтит                   Пепел вулкан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зальт                     Перидот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рит                       Пе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ломорит                   Песча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рилл                      Пироксен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рюза                      Плавиковый шп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тум                       Порф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ор                         Порфир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ром                        Родон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луны                      Руб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рмикулит                  Сапф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вианит                    Сера самород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терит                     Сердол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ббро                      Си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ббро-диорит               Сиен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лька                      Скапол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ипс                        Сланец кристалли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уконит                   С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ина                       Соли калий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иногипс                   Соли магние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нейс                       Соль повар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нейсогранит                Суглин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ный хрусталь             Сульфат нат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вий                      Сур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нат                      Сынныр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нит                      Таль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нодиорит                 Топ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фит                      Траверт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абаз                      Треп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атомит                    Турмал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орит                      Ту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омит                     Умб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вестняк                   Урт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умруд                     Флогоп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ландский шпат             Фосф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олин                      Фосфор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холонг                    Ф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арц                       Халцед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арцит                     Хризол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унд                      Хризопр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абрадорит                  Цеол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азурит                     Цитр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гнезит                    Чаро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лахит                     Шпин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л                         Шунг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ргель                     Ян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рион                      Яш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рамо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пливно-энергетическое сырь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з природный               Уг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денсат                   Горючие слан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фть                       Торф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земные во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ды пресные                Воды минер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ды термальные             Воды гидроминеральны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Геологические комитеты, региональ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ологические центры, управления геолог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ыгеягеолком               Пензагеол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мургеолком                 Пермгеол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страхангеолком             Роскомнед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рятгеолком                Самарагеол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лгагеолком                Сахалингеол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лгоградгеолком            Севергеол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комгеологии Республики   Севвостгеол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шкортостан                Северо-Западный РГ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комгео Республики Коми   Северо-Кавказский РК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льгеолком                 Ставропольгеол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сибгеолком               Таймыргеол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гушгеолком                Томскгеол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ркутскгеолком              Тувагеол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ббалгеолком               Удмуртгоскомнед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лмгеолком                 Ульяновскгеол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мчатгеолком               Управление геологии, топл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рачаевочеркесскгеолком    энергетики и использования нед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релгеолком                при Министерстве промышл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ировгеолком                транспорта 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тет по геологии и       Республики Дагест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нию недр          Уралгеол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веро-Осетинской ССР       Центральный РГ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убаньгеолком               Челябинскгеол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сноярскгеолком           Читагеол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гео Республики Марий Эл  Чувашгеол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рдовгеолком               Чукотгеол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рмангеолком               Хакасгеол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ижегородгеолком            Ханты-Мансийскгеол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восибгеолком              Южсибгеол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енбурггеолком             Якутский РГ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Ямалкомгеолог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гиональные и специализированные информацио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ьютерные центр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ональные ИК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йкальский                 Ураль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льневосточный             Центр.-Европей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.-Сибирский              Южно-Европей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сноярский                Южно-Сибир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в.-Европейский            Якутск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зированные ИК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гидрогеологии и геоэк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полевой геофиз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ровой Океа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53</Words>
  <Characters>41144</Characters>
  <CharactersWithSpaces>350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1:00Z</dcterms:created>
  <dc:creator>Комитет Российской Федерации по геологии и использованию недр</dc:creator>
  <dc:description/>
  <dc:language>en-US</dc:language>
  <cp:lastModifiedBy/>
  <dcterms:modified xsi:type="dcterms:W3CDTF">2011-10-30T09:51:00Z</dcterms:modified>
  <cp:revision>2</cp:revision>
  <dc:subject>Паспорт</dc:subject>
  <dc:title>Лицензионный паспорт на право пользования недр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