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0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ДИНЕННЫЙ ЭКСПЛУАТАЦИОН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ЗЕМНЫХ ГАЗ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селенного пункта, улиц, кварт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оставил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проверил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1"/>
        <w:gridCol w:w="675"/>
        <w:gridCol w:w="675"/>
        <w:gridCol w:w="945"/>
        <w:gridCol w:w="1079"/>
        <w:gridCol w:w="675"/>
        <w:gridCol w:w="406"/>
        <w:gridCol w:w="405"/>
        <w:gridCol w:w="404"/>
        <w:gridCol w:w="405"/>
        <w:gridCol w:w="540"/>
        <w:gridCol w:w="541"/>
        <w:gridCol w:w="539"/>
        <w:gridCol w:w="270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-</w:t>
              <w:br/>
              <w:t xml:space="preserve">та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вода</w:t>
              <w:br/>
              <w:t xml:space="preserve">в    </w:t>
              <w:br/>
              <w:t>эксп-</w:t>
              <w:br/>
              <w:t xml:space="preserve">луа- </w:t>
              <w:br/>
              <w:t xml:space="preserve">та-  </w:t>
              <w:br/>
              <w:t xml:space="preserve">цию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-</w:t>
              <w:br/>
              <w:t xml:space="preserve">ле- </w:t>
              <w:br/>
              <w:t xml:space="preserve">ние </w:t>
            </w:r>
          </w:p>
        </w:tc>
        <w:tc>
          <w:tcPr>
            <w:tcW w:w="72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газопров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39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иаметрам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-  </w:t>
              <w:br/>
              <w:t>посел-</w:t>
              <w:br/>
              <w:t xml:space="preserve">ковы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-</w:t>
              <w:br/>
              <w:t xml:space="preserve">дели-  </w:t>
              <w:br/>
              <w:t>тель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-</w:t>
              <w:br/>
              <w:t xml:space="preserve">ды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10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675"/>
        <w:gridCol w:w="674"/>
        <w:gridCol w:w="675"/>
        <w:gridCol w:w="676"/>
        <w:gridCol w:w="1079"/>
        <w:gridCol w:w="406"/>
        <w:gridCol w:w="404"/>
        <w:gridCol w:w="945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7425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газопроводов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 </w:t>
              <w:br/>
              <w:t xml:space="preserve">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на газопроводе, шт.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-</w:t>
              <w:br/>
              <w:t>фо-</w:t>
              <w:br/>
              <w:t xml:space="preserve">ны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-</w:t>
              <w:br/>
              <w:t>виж-</w:t>
              <w:br/>
              <w:t xml:space="preserve">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>пен-</w:t>
              <w:br/>
              <w:t xml:space="preserve">са- </w:t>
              <w:br/>
              <w:t xml:space="preserve">то- </w:t>
              <w:br/>
              <w:t xml:space="preserve">р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-</w:t>
              <w:br/>
              <w:t xml:space="preserve">н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</w:t>
              <w:br/>
              <w:t xml:space="preserve">зо- </w:t>
              <w:br/>
              <w:t xml:space="preserve">вые </w:t>
              <w:br/>
              <w:t xml:space="preserve">ко- </w:t>
              <w:br/>
              <w:t>лод-</w:t>
              <w:br/>
              <w:t xml:space="preserve">ц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-</w:t>
              <w:br/>
              <w:t xml:space="preserve">ро- </w:t>
              <w:br/>
              <w:t>зат-</w:t>
              <w:br/>
              <w:t xml:space="preserve">во- </w:t>
              <w:br/>
              <w:t xml:space="preserve">р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ден-</w:t>
              <w:br/>
              <w:t xml:space="preserve">сато-  </w:t>
              <w:br/>
              <w:t xml:space="preserve">сбор-  </w:t>
              <w:br/>
              <w:t xml:space="preserve">ник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фты </w:t>
              <w:br/>
              <w:t>усили-</w:t>
              <w:br/>
              <w:t xml:space="preserve">тель- </w:t>
              <w:br/>
              <w:t xml:space="preserve">н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т-</w:t>
              <w:br/>
              <w:t xml:space="preserve">ля- </w:t>
              <w:br/>
              <w:t xml:space="preserve">ры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Росстройгазификация</dc:creator>
  <dc:description/>
  <dc:language>en-US</dc:language>
  <cp:lastModifiedBy/>
  <dcterms:modified xsi:type="dcterms:W3CDTF">2011-10-30T10:26:00Z</dcterms:modified>
  <cp:revision>2</cp:revision>
  <dc:subject>Паспорт</dc:subject>
  <dc:title>Объединенный эксплуатационный паспорт подземных газопроводов. Форма № 10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