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ЦСМ или М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ЦСМ или М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ы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почтовый адрес МНИИ или ЦСМ, в составе которого функционирует орган Г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, должность, телефон, факс руководителя ФГУ ЦСМ или М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ации на техническую компетентность в области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