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овый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79"/>
        <w:gridCol w:w="1621"/>
        <w:gridCol w:w="944"/>
        <w:gridCol w:w="1081"/>
        <w:gridCol w:w="1619"/>
        <w:gridCol w:w="1486"/>
        <w:gridCol w:w="94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(полно- </w:t>
              <w:br/>
              <w:t xml:space="preserve">стью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, </w:t>
              <w:br/>
              <w:t>учебное</w:t>
              <w:br/>
              <w:t>заведе-</w:t>
              <w:br/>
              <w:t xml:space="preserve">ние,   </w:t>
              <w:br/>
              <w:t>специа-</w:t>
              <w:br/>
              <w:t>льн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>выполняемые</w:t>
              <w:br/>
              <w:t xml:space="preserve">функции,   </w:t>
              <w:br/>
              <w:t xml:space="preserve">проводимые </w:t>
              <w:br/>
              <w:t xml:space="preserve">испытания, </w:t>
              <w:br/>
              <w:t xml:space="preserve">исследова- </w:t>
              <w:br/>
              <w:t xml:space="preserve">ния,       </w:t>
              <w:br/>
              <w:t xml:space="preserve">измер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стаж </w:t>
              <w:br/>
              <w:t>рабо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 xml:space="preserve">работы </w:t>
              <w:br/>
              <w:t>по спе-</w:t>
              <w:br/>
              <w:t xml:space="preserve">циаль- </w:t>
              <w:br/>
              <w:t xml:space="preserve">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ая</w:t>
              <w:br/>
              <w:t>подготовка,</w:t>
              <w:br/>
              <w:t xml:space="preserve">повышение  </w:t>
              <w:br/>
              <w:t xml:space="preserve">квалифика- </w:t>
              <w:br/>
              <w:t xml:space="preserve">ции        </w:t>
              <w:br/>
              <w:t>(категория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</w:t>
              <w:br/>
              <w:t>подготовке</w:t>
              <w:br/>
              <w:t>аттестации</w:t>
              <w:br/>
              <w:t xml:space="preserve">эксперт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Кадровый состав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