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истема аккредитации лаборатор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санитарно-эпидемиологическ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я, испыт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й порядок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6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ОННЫЕ ДАННЫЕ ОБ АККРЕДИТОВА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ЫТАТЕЛЬНОЙ ЛАБОРАТО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испытательной лаборатории (цент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рганизация, в структуру которой входит испытательная лаборатория или испытательный лабораторный центр (если они не являются юридическим лиц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дрес местонахождения организации (юридический адре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елефон, фак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Электронный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Фамилия, имя, отчество руководителя организации и его телеф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/счет юридического лица и банковские реквиз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Фамилия, имя, отчество руководителя испытательной лаборатории и его телеф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Фамилия, имя, отчество должностного лица, ответственного за систему обеспечения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рок действия санитарно-эпидемиологического заключения (по отдельным видам деятель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рок действия лицензии (по отдельным видам деятель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Дата выдачи, регистрационный номер и срок действия аттестата аккред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ля испытательных лабораторий филиалов организаций в пункте 6 указываются также фамилия, имя, отчество руководителя филиала организации и его телефон, в пункте 7 указываются также банковские реквизиты филиал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наличии в структуре испытательной лаборатории (центра) обособленного подразделения вне одного населенного пункта указывают адрес нахождения, телефон, факс, электронный адрес этого подразделения (после п. 5), нумерация последующих пунктов изменяется соответств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6</Characters>
  <CharactersWithSpaces>1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1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1:11:00Z</dcterms:modified>
  <cp:revision>2</cp:revision>
  <dc:subject>Паспорт</dc:subject>
  <dc:title>Паспорт аккредитованной испытательной лаборатории. Информационные данные об аккредитованной испытательной лаборатори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