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нормативной документации, регламентиру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я параметров, характеристик, показ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431"/>
        <w:gridCol w:w="2024"/>
        <w:gridCol w:w="202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позиций  </w:t>
              <w:br/>
              <w:t xml:space="preserve">области  </w:t>
              <w:br/>
              <w:t>аккредитац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Д на</w:t>
              <w:br/>
              <w:t xml:space="preserve">характеристики, </w:t>
              <w:br/>
              <w:t xml:space="preserve">показатели    </w:t>
              <w:br/>
              <w:t xml:space="preserve">(регистрационный </w:t>
              <w:br/>
              <w:t xml:space="preserve">номер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Д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мечание вносят сведения о сроках действия документа, номерах изменений и датах введения в действие 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Перечень нормативной документации, регламентирующей значения параметров, характеристик, показателе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