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ащенность испытательным и вспомогате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1484"/>
        <w:gridCol w:w="1351"/>
        <w:gridCol w:w="1214"/>
        <w:gridCol w:w="1215"/>
        <w:gridCol w:w="1216"/>
        <w:gridCol w:w="1215"/>
        <w:gridCol w:w="944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</w:t>
              <w:br/>
              <w:t xml:space="preserve">позиций </w:t>
              <w:br/>
              <w:t xml:space="preserve">области </w:t>
              <w:br/>
              <w:t>аккреди-</w:t>
              <w:br/>
              <w:t xml:space="preserve">тации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обору-</w:t>
              <w:br/>
              <w:t xml:space="preserve">дования,  </w:t>
              <w:br/>
              <w:t xml:space="preserve">тип (мар- </w:t>
              <w:br/>
              <w:t xml:space="preserve">ка),      </w:t>
              <w:br/>
              <w:t xml:space="preserve">заводской </w:t>
              <w:br/>
              <w:t>номер, год</w:t>
              <w:br/>
              <w:t xml:space="preserve">выпуска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и-</w:t>
              <w:br/>
              <w:t xml:space="preserve">тель     </w:t>
              <w:br/>
              <w:t xml:space="preserve">(страна, </w:t>
              <w:br/>
              <w:t>предприя-</w:t>
              <w:br/>
              <w:t xml:space="preserve">тие,     </w:t>
              <w:br/>
              <w:t xml:space="preserve">фирма)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вво-</w:t>
              <w:br/>
              <w:t xml:space="preserve">да в    </w:t>
              <w:br/>
              <w:t>эксплуа-</w:t>
              <w:br/>
              <w:t xml:space="preserve">тацию,  </w:t>
              <w:br/>
              <w:t xml:space="preserve">инвен-  </w:t>
              <w:br/>
              <w:t xml:space="preserve">тарный  </w:t>
              <w:br/>
              <w:t xml:space="preserve">номер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</w:t>
              <w:br/>
              <w:t>техниче-</w:t>
              <w:br/>
              <w:t xml:space="preserve">ские    </w:t>
              <w:br/>
              <w:t>характе-</w:t>
              <w:br/>
              <w:t xml:space="preserve">ристики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  </w:t>
              <w:br/>
              <w:t xml:space="preserve">обслуживание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-</w:t>
              <w:br/>
              <w:t xml:space="preserve">тац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-</w:t>
              <w:br/>
              <w:t xml:space="preserve">венный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7</Characters>
  <CharactersWithSpaces>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1:11:00Z</dcterms:modified>
  <cp:revision>2</cp:revision>
  <dc:subject>Паспорт</dc:subject>
  <dc:title>Паспорт аккредитованной испытательной лаборатории. Оснащенность испытательным и вспомогательным оборудованием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