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ность средствами измерений (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1351"/>
        <w:gridCol w:w="1350"/>
        <w:gridCol w:w="1350"/>
        <w:gridCol w:w="1079"/>
        <w:gridCol w:w="1216"/>
        <w:gridCol w:w="1485"/>
        <w:gridCol w:w="944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озиций</w:t>
              <w:br/>
              <w:t>области</w:t>
              <w:br/>
              <w:t xml:space="preserve">аккре- </w:t>
              <w:br/>
              <w:t>дитаци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СИ,</w:t>
              <w:br/>
              <w:t xml:space="preserve">тип      </w:t>
              <w:br/>
              <w:t xml:space="preserve">(марка), </w:t>
              <w:br/>
              <w:t>заводской</w:t>
              <w:br/>
              <w:t xml:space="preserve">номер,   </w:t>
              <w:br/>
              <w:t xml:space="preserve">год      </w:t>
              <w:br/>
              <w:t xml:space="preserve">выпуск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-</w:t>
              <w:br/>
              <w:t xml:space="preserve">тель     </w:t>
              <w:br/>
              <w:t xml:space="preserve">(страна, </w:t>
              <w:br/>
              <w:t>предприя-</w:t>
              <w:br/>
              <w:t xml:space="preserve">тие,     </w:t>
              <w:br/>
              <w:t xml:space="preserve">фирма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да</w:t>
              <w:br/>
              <w:t xml:space="preserve">СИ в     </w:t>
              <w:br/>
              <w:t xml:space="preserve">эксплуа- </w:t>
              <w:br/>
              <w:t xml:space="preserve">тацию,   </w:t>
              <w:br/>
              <w:t>инвентар-</w:t>
              <w:br/>
              <w:t xml:space="preserve">ный      </w:t>
              <w:br/>
              <w:t xml:space="preserve">номер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</w:t>
              <w:br/>
              <w:t xml:space="preserve">метрологические </w:t>
              <w:br/>
              <w:t xml:space="preserve">характеристик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-</w:t>
              <w:br/>
              <w:t xml:space="preserve">ство о    </w:t>
              <w:br/>
              <w:t xml:space="preserve">поверке   </w:t>
              <w:br/>
              <w:t xml:space="preserve">(номер,   </w:t>
              <w:br/>
              <w:t>дата, срок</w:t>
              <w:br/>
              <w:t>действия),</w:t>
              <w:br/>
              <w:t xml:space="preserve">периодич- </w:t>
              <w:br/>
              <w:t xml:space="preserve">ность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- </w:t>
              <w:br/>
              <w:t xml:space="preserve">зон    </w:t>
              <w:br/>
              <w:t>измере-</w:t>
              <w:br/>
              <w:t xml:space="preserve">ни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точности</w:t>
              <w:br/>
              <w:t xml:space="preserve">или     </w:t>
              <w:br/>
              <w:t xml:space="preserve">погреш- </w:t>
              <w:br/>
              <w:t xml:space="preserve">ност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. Оснащенность средствами измерений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