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 стандартными образцами (С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4"/>
        <w:gridCol w:w="1756"/>
        <w:gridCol w:w="1215"/>
        <w:gridCol w:w="1214"/>
        <w:gridCol w:w="1081"/>
        <w:gridCol w:w="945"/>
        <w:gridCol w:w="94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позиций </w:t>
              <w:br/>
              <w:t xml:space="preserve">области </w:t>
              <w:br/>
              <w:t>аккреди-</w:t>
              <w:br/>
              <w:t xml:space="preserve">тац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О, тип,  </w:t>
              <w:br/>
              <w:t xml:space="preserve">номер и   </w:t>
              <w:br/>
              <w:t xml:space="preserve">категория  </w:t>
              <w:br/>
              <w:t xml:space="preserve">(ГСО, ОСО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 xml:space="preserve">применяемых </w:t>
              <w:br/>
              <w:t xml:space="preserve">СО (градуи- </w:t>
              <w:br/>
              <w:t xml:space="preserve">ровка,      </w:t>
              <w:br/>
              <w:t xml:space="preserve">контроль    </w:t>
              <w:br/>
              <w:t xml:space="preserve">точности и  </w:t>
              <w:br/>
              <w:t xml:space="preserve">др.)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</w:t>
              <w:br/>
              <w:t xml:space="preserve">метрологические </w:t>
              <w:br/>
              <w:t xml:space="preserve">характеристик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пуска</w:t>
              <w:br/>
              <w:t xml:space="preserve">С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одно-</w:t>
              <w:br/>
              <w:t>сти С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о-</w:t>
              <w:br/>
              <w:t xml:space="preserve">ванное  </w:t>
              <w:br/>
              <w:t>знач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- </w:t>
              <w:br/>
              <w:t xml:space="preserve">ность   </w:t>
              <w:br/>
              <w:t>аттесто-</w:t>
              <w:br/>
              <w:t xml:space="preserve">ванного </w:t>
              <w:br/>
              <w:t>значения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Оснащенность стандартными образцам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