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еющихся в лаборатории музе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ольных) штаммах микроорганиз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945"/>
        <w:gridCol w:w="1214"/>
        <w:gridCol w:w="1216"/>
        <w:gridCol w:w="1484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позиций </w:t>
              <w:br/>
              <w:t xml:space="preserve">области </w:t>
              <w:br/>
              <w:t>аккреди-</w:t>
              <w:br/>
              <w:t xml:space="preserve">т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икроор-</w:t>
              <w:br/>
              <w:t xml:space="preserve">ганиз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шта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оступил</w:t>
              <w:br/>
              <w:t xml:space="preserve">штам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 </w:t>
              <w:br/>
              <w:t xml:space="preserve">порядок и </w:t>
              <w:br/>
              <w:t xml:space="preserve">условия </w:t>
              <w:br/>
              <w:t>приме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Сведения об имеющихся в лаборатории музейных (контрольных) штаммах микроорганизмов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