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1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ФОРМАЦИОН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АККРЕДИТОВАННОЙ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изация,  в  структуру  которой  входит   испыт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 (если она не является юрид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Юридический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лекс (телетай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амилия,  имя,  отчество  руководителя  организации  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/счет юридического лица и реквизиты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Фамилия,    имя,    отчество   руководителя  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и его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Фамилия, имя, отчество должностного лиц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у обеспечени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ата и регистрационный номер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рок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 (центра) Госсанэпиднадзора. Информационные данные об аккредитованной испытательной лаборатор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