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СРЕДСТВАМИ ИЗМЕРЕНИЙ (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486"/>
        <w:gridCol w:w="1215"/>
        <w:gridCol w:w="1350"/>
        <w:gridCol w:w="809"/>
        <w:gridCol w:w="1351"/>
        <w:gridCol w:w="1620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зиций</w:t>
              <w:br/>
              <w:t>области</w:t>
              <w:br/>
              <w:t xml:space="preserve">аккре- </w:t>
              <w:br/>
              <w:t>дит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И,   </w:t>
              <w:br/>
              <w:t xml:space="preserve">тип       </w:t>
              <w:br/>
              <w:t xml:space="preserve">(марка),  </w:t>
              <w:br/>
              <w:t xml:space="preserve">заводской </w:t>
              <w:br/>
              <w:t>номер, год</w:t>
              <w:br/>
              <w:t xml:space="preserve">выпус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>предпри-</w:t>
              <w:br/>
              <w:t xml:space="preserve">ятие,   </w:t>
              <w:br/>
              <w:t xml:space="preserve">фирма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 xml:space="preserve">СИ в     </w:t>
              <w:br/>
              <w:t xml:space="preserve">эксплуа- </w:t>
              <w:br/>
              <w:t xml:space="preserve">тацию,   </w:t>
              <w:br/>
              <w:t>инвентар-</w:t>
              <w:br/>
              <w:t>ный номе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>метрологические</w:t>
              <w:br/>
              <w:t xml:space="preserve">характеристик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- </w:t>
              <w:br/>
              <w:t xml:space="preserve">ство о по- </w:t>
              <w:br/>
              <w:t xml:space="preserve">верке (но- </w:t>
              <w:br/>
              <w:t xml:space="preserve">мер, дата, </w:t>
              <w:br/>
              <w:t>срок дейст-</w:t>
              <w:br/>
              <w:t xml:space="preserve">вия), пе-  </w:t>
              <w:br/>
              <w:t>риодич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изме-</w:t>
              <w:br/>
              <w:t>ре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 xml:space="preserve">точности </w:t>
              <w:br/>
              <w:t xml:space="preserve">или по-  </w:t>
              <w:br/>
              <w:t>грешность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. Оснащенность средствами измер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