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ческие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. Общие полож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АЩЕННОСТЬ ИСПЫТАТЕЛЬНЫМ И ВСПОМОГАТЕЛЬНЫМ ОБОРУДОВА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0"/>
        <w:gridCol w:w="1890"/>
        <w:gridCol w:w="1486"/>
        <w:gridCol w:w="1350"/>
        <w:gridCol w:w="1215"/>
        <w:gridCol w:w="945"/>
        <w:gridCol w:w="945"/>
        <w:gridCol w:w="944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позиций</w:t>
              <w:br/>
              <w:t>области</w:t>
              <w:br/>
              <w:t xml:space="preserve">аккре- </w:t>
              <w:br/>
              <w:t>дитаци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орудования,</w:t>
              <w:br/>
              <w:t xml:space="preserve">тип (марка), </w:t>
              <w:br/>
              <w:t xml:space="preserve">заводской  </w:t>
              <w:br/>
              <w:t xml:space="preserve">номер, год  </w:t>
              <w:br/>
              <w:t xml:space="preserve">выпуска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и- </w:t>
              <w:br/>
              <w:t xml:space="preserve">тель      </w:t>
              <w:br/>
              <w:t xml:space="preserve">(страна,  </w:t>
              <w:br/>
              <w:t xml:space="preserve">предприя- </w:t>
              <w:br/>
              <w:t xml:space="preserve">тие,      </w:t>
              <w:br/>
              <w:t xml:space="preserve">фирма)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ввода</w:t>
              <w:br/>
              <w:t>в эксплу-</w:t>
              <w:br/>
              <w:t xml:space="preserve">атацию,  </w:t>
              <w:br/>
              <w:t>инвентар-</w:t>
              <w:br/>
              <w:t>ный номер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</w:t>
              <w:br/>
              <w:t xml:space="preserve">техни-  </w:t>
              <w:br/>
              <w:t xml:space="preserve">ческие  </w:t>
              <w:br/>
              <w:t>характе-</w:t>
              <w:br/>
              <w:t xml:space="preserve">ристики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</w:t>
              <w:br/>
              <w:t xml:space="preserve">обслуживание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- </w:t>
              <w:br/>
              <w:t>мента-</w:t>
              <w:br/>
              <w:t xml:space="preserve">ц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-</w:t>
              <w:br/>
              <w:t>ствен-</w:t>
              <w:br/>
              <w:t xml:space="preserve">ный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7</Characters>
  <CharactersWithSpaces>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1:11:00Z</dcterms:modified>
  <cp:revision>2</cp:revision>
  <dc:subject>Паспорт</dc:subject>
  <dc:title>Паспорт аккредитованной испытательной лаборатории (центра) Госсанэпиднадзора. Оснащенность испытательным и вспомогательным оборудованием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