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е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. Общие полож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Е ПРОИЗВОДСТВЕННЫХ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486"/>
        <w:gridCol w:w="809"/>
        <w:gridCol w:w="1350"/>
        <w:gridCol w:w="1215"/>
        <w:gridCol w:w="811"/>
        <w:gridCol w:w="1214"/>
        <w:gridCol w:w="1215"/>
        <w:gridCol w:w="108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  <w:br/>
              <w:t xml:space="preserve">поме- </w:t>
              <w:br/>
              <w:t xml:space="preserve">щени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ме- </w:t>
              <w:br/>
              <w:t xml:space="preserve">щения     </w:t>
              <w:br/>
              <w:t>(специаль-</w:t>
              <w:br/>
              <w:t xml:space="preserve">ное, при- </w:t>
              <w:br/>
              <w:t>способлен-</w:t>
              <w:br/>
              <w:t xml:space="preserve">ное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- </w:t>
              <w:br/>
              <w:t>тура, °C,</w:t>
              <w:br/>
              <w:t xml:space="preserve">относит. </w:t>
              <w:br/>
              <w:t xml:space="preserve">влаж-    </w:t>
              <w:br/>
              <w:t xml:space="preserve">ность,   </w:t>
              <w:br/>
              <w:t xml:space="preserve">(%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ещен-</w:t>
              <w:br/>
              <w:t xml:space="preserve">ность   </w:t>
              <w:br/>
              <w:t xml:space="preserve">на      </w:t>
              <w:br/>
              <w:t xml:space="preserve">рабочих </w:t>
              <w:br/>
              <w:t xml:space="preserve">местах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- </w:t>
              <w:br/>
              <w:t xml:space="preserve">вень </w:t>
              <w:br/>
              <w:t>шума,</w:t>
              <w:br/>
              <w:t xml:space="preserve">дБ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</w:t>
              <w:br/>
              <w:t>приема и</w:t>
              <w:br/>
              <w:t>хранения</w:t>
              <w:br/>
              <w:t>образц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средств </w:t>
              <w:br/>
              <w:t>индивид.</w:t>
              <w:br/>
              <w:t xml:space="preserve">защит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 xml:space="preserve">спец.  </w:t>
              <w:br/>
              <w:t xml:space="preserve">обору- </w:t>
              <w:br/>
              <w:t>д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2</Characters>
  <CharactersWithSpaces>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ккредитованной испытательной лаборатории (центра) госсанэпиднадзора. Состояние производственных помещений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