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одические рекомен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ккредитации. Общие положе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101-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ДРОВЫЙ СОСТА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16"/>
        <w:gridCol w:w="1350"/>
        <w:gridCol w:w="2160"/>
        <w:gridCol w:w="1214"/>
        <w:gridCol w:w="1620"/>
        <w:gridCol w:w="1351"/>
        <w:gridCol w:w="943"/>
      </w:tblGrid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  <w:br/>
              <w:t xml:space="preserve">(пол-   </w:t>
              <w:br/>
              <w:t xml:space="preserve">ностью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ва-</w:t>
              <w:br/>
              <w:t xml:space="preserve">ние, уч. </w:t>
              <w:br/>
              <w:t xml:space="preserve">заведе-  </w:t>
              <w:br/>
              <w:t xml:space="preserve">ние,     </w:t>
              <w:br/>
              <w:t>специаль-</w:t>
              <w:br/>
              <w:t xml:space="preserve">ность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вы- </w:t>
              <w:br/>
              <w:t>полняемые функ-</w:t>
              <w:br/>
              <w:t>ции, проводимые</w:t>
              <w:br/>
              <w:t xml:space="preserve">испытания,     </w:t>
              <w:br/>
              <w:t xml:space="preserve">исследования,  </w:t>
              <w:br/>
              <w:t xml:space="preserve">измерения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   </w:t>
              <w:br/>
              <w:t xml:space="preserve">работы  </w:t>
              <w:br/>
              <w:t xml:space="preserve">(общий/ </w:t>
              <w:br/>
              <w:t xml:space="preserve">по спе- </w:t>
              <w:br/>
              <w:t xml:space="preserve">циаль-  </w:t>
              <w:br/>
              <w:t xml:space="preserve">ности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ьная</w:t>
              <w:br/>
              <w:t>подготовка,</w:t>
              <w:br/>
              <w:t xml:space="preserve">повышение  </w:t>
              <w:br/>
              <w:t xml:space="preserve">квалифика- </w:t>
              <w:br/>
              <w:t xml:space="preserve">ции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</w:t>
              <w:br/>
              <w:t>подготов-</w:t>
              <w:br/>
              <w:t xml:space="preserve">ке и ат- </w:t>
              <w:br/>
              <w:t xml:space="preserve">тестации </w:t>
              <w:br/>
              <w:t>экспертов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594</Characters>
  <CharactersWithSpaces>5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1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1:11:00Z</dcterms:modified>
  <cp:revision>2</cp:revision>
  <dc:subject>Паспорт</dc:subject>
  <dc:title>Паспорт аккредитованной испытательной лаборатории (центра) Госсанэпиднадзора. Кадровый состав. Форма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