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ЕНТР ГОССАНЭПИДНАДЗОР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 ФГУ ЦГСЭ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республика, кр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КРЕДИТОВАННОЙ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лаборатории (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5</Characters>
  <CharactersWithSpaces>1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1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1:00Z</dcterms:modified>
  <cp:revision>2</cp:revision>
  <dc:subject>Паспорт</dc:subject>
  <dc:title>Паспорт аккредитованной испытательной лаборатории (центра) Госсанэпид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