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ОЙ ДОКУМЕНТАЦИИ, РЕГЛАМЕНТИРУЮЩЕЙ 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АМЕТРОВ, ХАРАКТЕРИСТИК, ПОКАЗ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295"/>
        <w:gridCol w:w="2431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позиций </w:t>
              <w:br/>
              <w:t xml:space="preserve">области     </w:t>
              <w:br/>
              <w:t xml:space="preserve">аккредитации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 НД на</w:t>
              <w:br/>
              <w:t xml:space="preserve">методы испытаний </w:t>
              <w:br/>
              <w:t xml:space="preserve">и исследовани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Д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7</Characters>
  <CharactersWithSpaces>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1:10:00Z</dcterms:modified>
  <cp:revision>2</cp:revision>
  <dc:subject>Паспорт</dc:subject>
  <dc:title>Паспорт аккредитованной испытательной лаборатории (центра) госсанэпиднадзора. Перечень нормативной документации, регламентирующей значения параметров, характеристик, показателей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