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метролог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ая система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ства измере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аккредитации головных и баз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метрологиче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рганов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объеди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 50.2.008-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ОРМА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осударственный орган управления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ъединение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СПОРТ (ФОРМУЛЯ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головной (базовой)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трологиче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организации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главный метролог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ложение  о  головной  (базовой)  организации  метр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утверждено "__"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амилия, инициалы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твердившего 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приводятся сведения о  закрепленных  за  организацией  ви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ой  деятельности  с  указанием отрасли (подотрасли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видов (областей) измер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ля обеспечения деятельности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о подразделение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главляемое главным метрол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метрологической службы имеет следующую структуру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620"/>
        <w:gridCol w:w="1485"/>
      </w:tblGrid>
      <w:tr>
        <w:trPr>
          <w:trHeight w:val="240" w:hRule="atLeas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екторов, лабораторий, групп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тников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Р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роме   подразделения   метрологической   службы, 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вной (базовой) организации выполняют следующие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295"/>
        <w:gridCol w:w="3510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делов,</w:t>
              <w:br/>
              <w:t>лабораторий, сектор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выполняемых</w:t>
              <w:br/>
              <w:t xml:space="preserve">работ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тников, </w:t>
              <w:br/>
              <w:t>занятых выполнением работ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щая  численность  работников,  занятых работами по вы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головной (базовой) организации __ чел., из них ИТР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., из них имеют специальную метрологическую подготовку. 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Головной (базовой) организацией за (указать период) разработ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кументы по метролог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349"/>
        <w:gridCol w:w="472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>документа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когда утвержден документ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оловной (базовой) организацией за (указать период) разработ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средства измерени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455"/>
        <w:gridCol w:w="1486"/>
        <w:gridCol w:w="229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редства измер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 </w:t>
              <w:br/>
              <w:t>примен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 </w:t>
              <w:br/>
              <w:t>утверждении типа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Головной  (базовой)  организацией за (указать период)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я следующих методик выполнения измерени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06"/>
        <w:gridCol w:w="243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тодик выполнения измерений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дения </w:t>
              <w:br/>
              <w:t xml:space="preserve">аттестации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Головной  (базовой)  организацией за (указать период)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ая экспертиза _____ единиц проектной, конструкт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технологической  документации,  проектов  стандартов 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общим объемом 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ведения  об аттестатах аккредитации (номер,  дата выдачи, 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ы,  срок действия)  на  право  калибровки  средств 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типы средств измере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у головной (базовой) организации лицензии на изгото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, продажу и прокат средств измер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Техническая оснащенность головной (базовой)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890"/>
        <w:gridCol w:w="945"/>
        <w:gridCol w:w="1081"/>
        <w:gridCol w:w="1080"/>
        <w:gridCol w:w="229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изме- </w:t>
              <w:br/>
              <w:t xml:space="preserve">рений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лоны, в том числе</w:t>
              <w:br/>
              <w:t>передвижные средства</w:t>
              <w:br/>
              <w:t xml:space="preserve">поверки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</w:t>
              <w:br/>
              <w:t xml:space="preserve">дата   </w:t>
              <w:br/>
              <w:t xml:space="preserve">свиде- </w:t>
              <w:br/>
              <w:t xml:space="preserve">тель-  </w:t>
              <w:br/>
              <w:t xml:space="preserve">ства о </w:t>
              <w:br/>
              <w:t>поверк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поверки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, с  </w:t>
              <w:br/>
              <w:t xml:space="preserve">которыми преду- </w:t>
              <w:br/>
              <w:t>смотрены условия</w:t>
              <w:br/>
              <w:t>аренды на недос-</w:t>
              <w:br/>
              <w:t>тающие эталоны с</w:t>
              <w:br/>
              <w:t>указанием наиме-</w:t>
              <w:br/>
              <w:t>нования арендуе-</w:t>
              <w:br/>
              <w:t xml:space="preserve">мых эталонов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>тип, основные</w:t>
              <w:br/>
              <w:t xml:space="preserve">технические </w:t>
              <w:br/>
              <w:t xml:space="preserve">данны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  </w:t>
              <w:br/>
              <w:t xml:space="preserve">ласть </w:t>
              <w:br/>
              <w:t>приме-</w:t>
              <w:br/>
              <w:t xml:space="preserve">нения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Номенклатура  и  состояние  средств  измерений,  применяем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вной (базовой)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080"/>
        <w:gridCol w:w="1486"/>
        <w:gridCol w:w="2699"/>
        <w:gridCol w:w="216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изме-</w:t>
              <w:br/>
              <w:t>рений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>средств измерений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  </w:t>
              <w:br/>
              <w:t xml:space="preserve">средств измерений </w:t>
              <w:br/>
              <w:t xml:space="preserve">поверкой (в % от  </w:t>
              <w:br/>
              <w:t xml:space="preserve">общего количества </w:t>
              <w:br/>
              <w:t xml:space="preserve">средств измерений, </w:t>
              <w:br/>
              <w:t xml:space="preserve">находящихся в   </w:t>
              <w:br/>
              <w:t xml:space="preserve">эксплуатации и   </w:t>
              <w:br/>
              <w:t>подлежащих поверке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</w:t>
              <w:br/>
              <w:t xml:space="preserve">средств    </w:t>
              <w:br/>
              <w:t xml:space="preserve">измерений   </w:t>
              <w:br/>
              <w:t xml:space="preserve">ремонтом (в % </w:t>
              <w:br/>
              <w:t xml:space="preserve">от общего   </w:t>
              <w:br/>
              <w:t xml:space="preserve">количества   </w:t>
              <w:br/>
              <w:t xml:space="preserve">измерений,   </w:t>
              <w:br/>
              <w:t xml:space="preserve">находящихся в </w:t>
              <w:br/>
              <w:t xml:space="preserve">эксплуатации)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числ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подлежащих</w:t>
              <w:br/>
              <w:t xml:space="preserve">поверке  </w:t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Номенклатура и  состояние  средств  измерений,  находящих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и в отрасли,  в системе государственного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объединения юридических лиц)  (для  гол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) или на прикрепленных предприятиях,  в подотрасли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овых организац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080"/>
        <w:gridCol w:w="945"/>
        <w:gridCol w:w="810"/>
        <w:gridCol w:w="2565"/>
        <w:gridCol w:w="202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изме-</w:t>
              <w:br/>
              <w:t>рений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средств измерений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 </w:t>
              <w:br/>
              <w:t xml:space="preserve">средств измерений </w:t>
              <w:br/>
              <w:t xml:space="preserve">поверкой (в % от </w:t>
              <w:br/>
              <w:t>общего количества</w:t>
              <w:br/>
              <w:t>средств измерений,</w:t>
              <w:br/>
              <w:t xml:space="preserve">находящихся в  </w:t>
              <w:br/>
              <w:t xml:space="preserve">эксплуатации и  </w:t>
              <w:br/>
              <w:t xml:space="preserve">подлежащих    </w:t>
              <w:br/>
              <w:t xml:space="preserve">поверке)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ность</w:t>
              <w:br/>
              <w:t xml:space="preserve">средств    </w:t>
              <w:br/>
              <w:t xml:space="preserve">измерений  </w:t>
              <w:br/>
              <w:t>ремонтом (в %</w:t>
              <w:br/>
              <w:t xml:space="preserve">от общего  </w:t>
              <w:br/>
              <w:t xml:space="preserve">количества  </w:t>
              <w:br/>
              <w:t xml:space="preserve">измерений,  </w:t>
              <w:br/>
              <w:t xml:space="preserve">находящихся в </w:t>
              <w:br/>
              <w:t xml:space="preserve">обращении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</w:t>
              <w:br/>
              <w:t xml:space="preserve">коли-  </w:t>
              <w:br/>
              <w:t xml:space="preserve">чество </w:t>
              <w:br/>
              <w:t>средств</w:t>
              <w:br/>
              <w:t xml:space="preserve">изме-  </w:t>
              <w:br/>
              <w:t xml:space="preserve">рений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-</w:t>
              <w:br/>
              <w:t xml:space="preserve">жащих </w:t>
              <w:br/>
              <w:t>повер-</w:t>
              <w:br/>
              <w:t xml:space="preserve">к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эта- </w:t>
              <w:br/>
              <w:t>лонов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остояние метрологической службы  в  системе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управления  Российской  Федерации (объединения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) (заполняют головны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079"/>
        <w:gridCol w:w="1351"/>
        <w:gridCol w:w="1349"/>
        <w:gridCol w:w="1890"/>
        <w:gridCol w:w="1080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предприя- </w:t>
              <w:br/>
              <w:t xml:space="preserve">тий и ор- </w:t>
              <w:br/>
              <w:t xml:space="preserve">ганизаций </w:t>
              <w:br/>
              <w:t xml:space="preserve">в системе </w:t>
              <w:br/>
              <w:t xml:space="preserve">государ-  </w:t>
              <w:br/>
              <w:t xml:space="preserve">ственного </w:t>
              <w:br/>
              <w:t>управления</w:t>
              <w:br/>
              <w:t xml:space="preserve">(объеди-  </w:t>
              <w:br/>
              <w:t xml:space="preserve">нения     </w:t>
              <w:br/>
              <w:t xml:space="preserve">юридиче-  </w:t>
              <w:br/>
              <w:t xml:space="preserve">ских лиц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имеют  </w:t>
              <w:br/>
              <w:t xml:space="preserve">метро- </w:t>
              <w:br/>
              <w:t xml:space="preserve">логи-  </w:t>
              <w:br/>
              <w:t xml:space="preserve">ческие </w:t>
              <w:br/>
              <w:t xml:space="preserve">службы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 xml:space="preserve">числен-  </w:t>
              <w:br/>
              <w:t xml:space="preserve">ность    </w:t>
              <w:br/>
              <w:t>подразде-</w:t>
              <w:br/>
              <w:t xml:space="preserve">лений    </w:t>
              <w:br/>
              <w:t xml:space="preserve">метроло- </w:t>
              <w:br/>
              <w:t xml:space="preserve">гической </w:t>
              <w:br/>
              <w:t xml:space="preserve">службы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 </w:t>
              <w:br/>
              <w:t xml:space="preserve">чество   </w:t>
              <w:br/>
              <w:t xml:space="preserve">пред-    </w:t>
              <w:br/>
              <w:t xml:space="preserve">приятий, </w:t>
              <w:br/>
              <w:t xml:space="preserve">имеющих  </w:t>
              <w:br/>
              <w:t xml:space="preserve">право    </w:t>
              <w:br/>
              <w:t xml:space="preserve">калиб-   </w:t>
              <w:br/>
              <w:t xml:space="preserve">ровки    </w:t>
              <w:br/>
              <w:t xml:space="preserve">средств  </w:t>
              <w:br/>
              <w:t>измерен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едприятий, </w:t>
              <w:br/>
              <w:t xml:space="preserve">имеющих   </w:t>
              <w:br/>
              <w:t xml:space="preserve">лицензию на </w:t>
              <w:br/>
              <w:t>изготовление,</w:t>
              <w:br/>
              <w:t xml:space="preserve">ремонт,   </w:t>
              <w:br/>
              <w:t xml:space="preserve">продажу и  </w:t>
              <w:br/>
              <w:t xml:space="preserve">прокат    </w:t>
              <w:br/>
              <w:t xml:space="preserve">средств   </w:t>
              <w:br/>
              <w:t xml:space="preserve">измерен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базовых</w:t>
              <w:br/>
              <w:t>органи-</w:t>
              <w:br/>
              <w:t xml:space="preserve">заций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Сведения о метрологических службах прикрепленных предприят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(заполняют базовы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890"/>
        <w:gridCol w:w="1484"/>
        <w:gridCol w:w="1485"/>
        <w:gridCol w:w="2160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прикреп-</w:t>
              <w:br/>
              <w:t xml:space="preserve">ленных  </w:t>
              <w:br/>
              <w:t>предпри-</w:t>
              <w:br/>
              <w:t xml:space="preserve">ятий и  </w:t>
              <w:br/>
              <w:t xml:space="preserve">органи- </w:t>
              <w:br/>
              <w:t xml:space="preserve">заций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числен-</w:t>
              <w:br/>
              <w:t>ность подраз-</w:t>
              <w:br/>
              <w:t xml:space="preserve">делений мет- </w:t>
              <w:br/>
              <w:t xml:space="preserve">рологической </w:t>
              <w:br/>
              <w:t xml:space="preserve">службы на    </w:t>
              <w:br/>
              <w:t>прикрепленных</w:t>
              <w:br/>
              <w:t xml:space="preserve">предприятиях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  <w:br/>
              <w:t xml:space="preserve">средств   </w:t>
              <w:br/>
              <w:t>измерений,</w:t>
              <w:br/>
              <w:t xml:space="preserve">находя-   </w:t>
              <w:br/>
              <w:t xml:space="preserve">щихся в   </w:t>
              <w:br/>
              <w:t xml:space="preserve">эксплуа-  </w:t>
              <w:br/>
              <w:t xml:space="preserve">таци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ед-     </w:t>
              <w:br/>
              <w:t xml:space="preserve">приятий,  </w:t>
              <w:br/>
              <w:t xml:space="preserve">имеющих   </w:t>
              <w:br/>
              <w:t xml:space="preserve">право     </w:t>
              <w:br/>
              <w:t>калибровки</w:t>
              <w:br/>
              <w:t xml:space="preserve">средств   </w:t>
              <w:br/>
              <w:t xml:space="preserve">измерени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предприятий,   </w:t>
              <w:br/>
              <w:t xml:space="preserve">имеющих лицен- </w:t>
              <w:br/>
              <w:t>зию на изготов-</w:t>
              <w:br/>
              <w:t xml:space="preserve">ление, ремонт, </w:t>
              <w:br/>
              <w:t xml:space="preserve">продажу и про- </w:t>
              <w:br/>
              <w:t xml:space="preserve">кат средств    </w:t>
              <w:br/>
              <w:t xml:space="preserve">измерений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вной (базов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подготовке материалов к проведению периодической аккредитации головной (базовой) организации сведения о выполненных работах по п.п. 5 - 8 паспорта (формуляра) следует указывать за весь период, прошедший с момента предыдущей аккредит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7</Words>
  <Characters>6804</Characters>
  <CharactersWithSpaces>5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1:10:00Z</dcterms:modified>
  <cp:revision>2</cp:revision>
  <dc:subject>Паспорт</dc:subject>
  <dc:title>Паспорт (формуляр) аккредитуемой головной (базовой) организации метрологическ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