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лесхоза от 11.01.20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 Российской Федерац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схоз (лесопользователь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овое название древесной породы (подвид, экотип, форма)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АСПОРТ АРХИВА КЛ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закладки ______ N участка _____ Площадь участка, г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колонов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. Местонахожд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сничество ___________ Квартал N ____________ Выдел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соб закладк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лесорастительных условий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хема привязки архива в квартале (прилага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хема размещения клонов прилагается к паспор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. Описание плюсовых деревьев, представленных в архи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┬───────────┬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Номер│Происхож-  │Коли-│   Таксационные и лесоводственны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дере-│дение дере-│чест-│  особенности дерева (по паспорту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а по│ва (респуб-│во   ├────┬──┬──┬──────┬───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ес-│лика, край,│при- │Воз-│Н,│D,│Очища-│Селектируе-│Г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у  │область,   │вивок│раст│м │см│емость│мый признак│атте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</w:t>
      </w:r>
      <w:r>
        <w:rPr/>
        <w:t>лесхоз,    │     │    │  │  │от    │           │т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</w:t>
      </w:r>
      <w:r>
        <w:rPr/>
        <w:t>лесничес-  │     │    │  │  │сучьев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</w:t>
      </w:r>
      <w:r>
        <w:rPr/>
        <w:t>тво)       │     │    │  │  │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┴───────────┴─────┴────┴──┴──┴──────┴───────────┴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I. Ведомость хозяйственных и селекционных мероприят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810"/>
        <w:gridCol w:w="676"/>
        <w:gridCol w:w="1485"/>
        <w:gridCol w:w="810"/>
        <w:gridCol w:w="945"/>
        <w:gridCol w:w="1619"/>
        <w:gridCol w:w="94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рове-</w:t>
              <w:br/>
              <w:t xml:space="preserve">дения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клона</w:t>
            </w:r>
          </w:p>
        </w:tc>
        <w:tc>
          <w:tcPr>
            <w:tcW w:w="5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ероприятий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я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ход</w:t>
              <w:br/>
              <w:t xml:space="preserve">за  </w:t>
              <w:br/>
              <w:t>поч-</w:t>
              <w:br/>
              <w:t xml:space="preserve">вой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лен-</w:t>
              <w:br/>
              <w:t xml:space="preserve">ные скре- </w:t>
              <w:br/>
              <w:t xml:space="preserve">щивания   </w:t>
              <w:br/>
              <w:t>(партнеры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-</w:t>
              <w:br/>
              <w:t>товка</w:t>
              <w:br/>
              <w:t>шишек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- </w:t>
              <w:br/>
              <w:t xml:space="preserve">товка </w:t>
              <w:br/>
              <w:t>черен-</w:t>
              <w:br/>
              <w:t xml:space="preserve">ков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де исполь-</w:t>
              <w:br/>
              <w:t xml:space="preserve">зованы се- </w:t>
              <w:br/>
              <w:t xml:space="preserve">мена и че- </w:t>
              <w:br/>
              <w:t xml:space="preserve">ренки  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V. Журнал научных наблюдений за клон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11"/>
        <w:gridCol w:w="809"/>
        <w:gridCol w:w="541"/>
        <w:gridCol w:w="540"/>
        <w:gridCol w:w="809"/>
        <w:gridCol w:w="811"/>
        <w:gridCol w:w="810"/>
        <w:gridCol w:w="944"/>
        <w:gridCol w:w="811"/>
        <w:gridCol w:w="809"/>
        <w:gridCol w:w="946"/>
        <w:gridCol w:w="809"/>
        <w:gridCol w:w="676"/>
        <w:gridCol w:w="674"/>
        <w:gridCol w:w="676"/>
        <w:gridCol w:w="809"/>
        <w:gridCol w:w="676"/>
        <w:gridCol w:w="1079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клона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</w:t>
              <w:br/>
              <w:t xml:space="preserve">наб- </w:t>
              <w:br/>
              <w:t>люде-</w:t>
              <w:br/>
              <w:t xml:space="preserve">ний  </w:t>
              <w:br/>
              <w:t>(год,</w:t>
              <w:br/>
              <w:t xml:space="preserve">ме-  </w:t>
              <w:br/>
              <w:t xml:space="preserve">сяц)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 xml:space="preserve">рас- </w:t>
              <w:br/>
              <w:t>тений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ие</w:t>
            </w:r>
          </w:p>
        </w:tc>
        <w:tc>
          <w:tcPr>
            <w:tcW w:w="24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нологическая  </w:t>
              <w:br/>
              <w:t xml:space="preserve">фаза (даты)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</w:t>
              <w:br/>
              <w:t>сексу-</w:t>
              <w:br/>
              <w:t>ализа-</w:t>
              <w:br/>
              <w:t xml:space="preserve">ции   </w:t>
              <w:br/>
              <w:t>дерева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ме-</w:t>
              <w:br/>
              <w:t>ноше-</w:t>
              <w:br/>
              <w:t xml:space="preserve">ние, </w:t>
              <w:br/>
              <w:t xml:space="preserve">шт., </w:t>
              <w:br/>
              <w:t xml:space="preserve">г    </w:t>
            </w:r>
          </w:p>
        </w:tc>
        <w:tc>
          <w:tcPr>
            <w:tcW w:w="391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семян    </w:t>
            </w:r>
          </w:p>
        </w:tc>
        <w:tc>
          <w:tcPr>
            <w:tcW w:w="216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</w:t>
              <w:br/>
              <w:t xml:space="preserve">шишек (плодов)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-  </w:t>
              <w:br/>
              <w:t>ситель-</w:t>
              <w:br/>
              <w:t xml:space="preserve">ная    </w:t>
              <w:br/>
              <w:t xml:space="preserve">смоло- </w:t>
              <w:br/>
              <w:t>продук-</w:t>
              <w:br/>
              <w:t xml:space="preserve">тив-   </w:t>
              <w:br/>
              <w:t xml:space="preserve">ность  </w:t>
            </w:r>
          </w:p>
        </w:tc>
      </w:tr>
      <w:tr>
        <w:trPr>
          <w:trHeight w:val="23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, </w:t>
              <w:br/>
              <w:t xml:space="preserve">м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, </w:t>
              <w:br/>
              <w:t xml:space="preserve">см </w:t>
            </w:r>
          </w:p>
        </w:tc>
        <w:tc>
          <w:tcPr>
            <w:tcW w:w="243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-</w:t>
              <w:br/>
              <w:t xml:space="preserve">ло   </w:t>
              <w:br/>
              <w:t>роста</w:t>
              <w:br/>
              <w:t>в вы-</w:t>
              <w:br/>
              <w:t xml:space="preserve">соту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-</w:t>
              <w:br/>
              <w:t xml:space="preserve">ло   </w:t>
              <w:br/>
              <w:t xml:space="preserve">цве- </w:t>
              <w:br/>
              <w:t>т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-</w:t>
              <w:br/>
              <w:t>чание</w:t>
              <w:br/>
              <w:t>роста</w:t>
              <w:br/>
              <w:t>в вы-</w:t>
              <w:br/>
              <w:t xml:space="preserve">соту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</w:t>
              <w:br/>
              <w:t xml:space="preserve">1000 </w:t>
              <w:br/>
              <w:t xml:space="preserve">се-  </w:t>
              <w:br/>
              <w:t xml:space="preserve">мян, </w:t>
              <w:br/>
              <w:t xml:space="preserve">г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о-</w:t>
              <w:br/>
              <w:t xml:space="preserve">зер-  </w:t>
              <w:br/>
              <w:t xml:space="preserve">нис-  </w:t>
              <w:br/>
              <w:t>тость,</w:t>
              <w:br/>
              <w:t xml:space="preserve">%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хо-</w:t>
              <w:br/>
              <w:t>жесть</w:t>
              <w:br/>
              <w:t>лабо-</w:t>
              <w:br/>
              <w:t xml:space="preserve">ра-  </w:t>
              <w:br/>
              <w:t xml:space="preserve">тор- </w:t>
              <w:br/>
              <w:t xml:space="preserve">ная, </w:t>
              <w:br/>
              <w:t xml:space="preserve">%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вет</w:t>
              <w:br/>
              <w:t xml:space="preserve">се- </w:t>
              <w:br/>
              <w:t xml:space="preserve">мян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вет</w:t>
              <w:br/>
              <w:t>кры-</w:t>
              <w:br/>
              <w:t xml:space="preserve">ла- </w:t>
              <w:br/>
              <w:t xml:space="preserve">ток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и-</w:t>
              <w:br/>
              <w:t xml:space="preserve">на, </w:t>
              <w:br/>
              <w:t xml:space="preserve">ши- </w:t>
              <w:br/>
              <w:t xml:space="preserve">ри- </w:t>
              <w:br/>
              <w:t xml:space="preserve">на, </w:t>
              <w:br/>
              <w:t xml:space="preserve">см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а</w:t>
              <w:br/>
              <w:t xml:space="preserve">апо- </w:t>
              <w:br/>
              <w:t xml:space="preserve">физа </w:t>
              <w:br/>
              <w:t xml:space="preserve">(ха- </w:t>
              <w:br/>
              <w:t xml:space="preserve">рак- </w:t>
              <w:br/>
              <w:t xml:space="preserve">тер  </w:t>
              <w:br/>
              <w:t xml:space="preserve">по-  </w:t>
              <w:br/>
              <w:t>верх-</w:t>
              <w:br/>
              <w:t xml:space="preserve">нос- </w:t>
              <w:br/>
              <w:t xml:space="preserve">ти)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вет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аботы по контролируемым скрещиваниям выполняют с использованием специальной методики, а ход их проведения отражают в соответствующе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пределение показателей, вносимых в журнал научных наблюдений, производят в соответствии с региональными методиками закладки архивов кл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5</Words>
  <Characters>2977</Characters>
  <CharactersWithSpaces>25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1:00Z</dcterms:created>
  <dc:creator>Федеральное агентство лесного хозяйства</dc:creator>
  <dc:description/>
  <dc:language>en-US</dc:language>
  <cp:lastModifiedBy/>
  <dcterms:modified xsi:type="dcterms:W3CDTF">2011-10-30T11:11:00Z</dcterms:modified>
  <cp:revision>2</cp:revision>
  <dc:subject>Паспорт</dc:subject>
  <dc:title>Паспорт архива клонов лесных селекционно-семеноводческих объек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