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7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орма собственности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А ОРГАНИЗАЦИИ, ХРАНЯ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 - ТЕХНИЧЕСКУЮ ДОКУМЕН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учно-техническая документация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676"/>
        <w:gridCol w:w="1079"/>
        <w:gridCol w:w="1351"/>
        <w:gridCol w:w="1215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единиц хра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 - исследовательская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кторская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ческая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учно-техническая документация, отнесенная к составу Архивного фонд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4"/>
        <w:gridCol w:w="1081"/>
        <w:gridCol w:w="809"/>
        <w:gridCol w:w="676"/>
        <w:gridCol w:w="944"/>
        <w:gridCol w:w="810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проек- </w:t>
              <w:br/>
              <w:t xml:space="preserve">тов,   </w:t>
              <w:br/>
              <w:t>проблем</w:t>
              <w:br/>
              <w:t xml:space="preserve">(тем), </w:t>
              <w:br/>
              <w:t xml:space="preserve">утв.   </w:t>
              <w:br/>
              <w:t xml:space="preserve">ЭПК    </w:t>
              <w:br/>
              <w:t xml:space="preserve">арх.   </w:t>
              <w:br/>
              <w:t xml:space="preserve">учр.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ед. хранения    </w:t>
            </w:r>
          </w:p>
        </w:tc>
      </w:tr>
      <w:tr>
        <w:trPr>
          <w:trHeight w:val="23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>сенные</w:t>
              <w:br/>
              <w:t>в опи-</w:t>
              <w:br/>
              <w:t xml:space="preserve">си    </w:t>
              <w:br/>
              <w:t xml:space="preserve">утв.  </w:t>
              <w:br/>
              <w:t xml:space="preserve">ЭПК   </w:t>
              <w:br/>
              <w:t xml:space="preserve">арх.  </w:t>
              <w:br/>
              <w:t xml:space="preserve">учр., </w:t>
              <w:br/>
              <w:t xml:space="preserve">всего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ится</w:t>
              <w:br/>
              <w:t xml:space="preserve">сверх   </w:t>
              <w:br/>
              <w:t>установ-</w:t>
              <w:br/>
              <w:t xml:space="preserve">ленного </w:t>
              <w:br/>
              <w:t xml:space="preserve">ср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 -         </w:t>
              <w:br/>
              <w:t>исследовательск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орска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ческа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3 (297 x 4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 на машинных носителях информации. Базы данных (Б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4"/>
        <w:gridCol w:w="946"/>
        <w:gridCol w:w="1079"/>
        <w:gridCol w:w="811"/>
        <w:gridCol w:w="1349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баз   </w:t>
              <w:br/>
              <w:t>данных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запи-  </w:t>
              <w:br/>
              <w:t xml:space="preserve">санной </w:t>
              <w:br/>
              <w:t xml:space="preserve">инф.   </w:t>
              <w:br/>
              <w:t>(Мбайт)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к.  на машин-   </w:t>
              <w:br/>
              <w:t xml:space="preserve">ных носителях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ед.  </w:t>
              <w:br/>
              <w:t xml:space="preserve">зр.  </w:t>
              <w:br/>
              <w:t>(дМН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-</w:t>
              <w:br/>
              <w:t xml:space="preserve">писанной </w:t>
              <w:br/>
              <w:t xml:space="preserve">инф.     </w:t>
              <w:br/>
              <w:t xml:space="preserve">(Мбайт)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</w:t>
              <w:br/>
              <w:t xml:space="preserve">даты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</w:t>
              <w:br/>
              <w:t xml:space="preserve">на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на      </w:t>
              <w:br/>
              <w:t>машинных носителях</w:t>
              <w:br/>
              <w:t xml:space="preserve">информаци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правленческая документ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4"/>
        <w:gridCol w:w="676"/>
        <w:gridCol w:w="809"/>
        <w:gridCol w:w="675"/>
        <w:gridCol w:w="67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    </w:t>
              <w:br/>
              <w:t xml:space="preserve">в описи, утв.      </w:t>
              <w:br/>
              <w:t xml:space="preserve">(согл.) ЭПК        </w:t>
              <w:br/>
              <w:t xml:space="preserve">архив. учр.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т- </w:t>
              <w:br/>
              <w:t>ся сверх</w:t>
              <w:br/>
              <w:t>установ-</w:t>
              <w:br/>
              <w:t xml:space="preserve">ленного </w:t>
              <w:br/>
              <w:t xml:space="preserve">ср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</w:t>
              <w:br/>
              <w:t xml:space="preserve">даты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      </w:t>
              <w:br/>
              <w:t xml:space="preserve">хран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чному состав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дры                          Условия хранения 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     │Код │Кол-во штат-  │      Хранилище: есть,   нет;   сух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ов   │стр.│ных работников│      сырое; светлое, тем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Отопление: центральное,  печн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│  Б │    1         │      отсут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Стеллажи:         металлическ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 -  │501 │              │      деревянные, комбиниров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. до- │    │              │      Шкафы:               деревянны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ментации│    │              │      металлическ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┼──────────────┤      </w:t>
      </w:r>
      <w:r>
        <w:rPr/>
        <w:t>Сигнализация: пожарная:    е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- │502 │              │      нет; охранная: есть,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ая до-│    │              │      Читальный зал: есть,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ментация│    │              │      Температурно -       влажност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┴────┴──────────────┘      </w:t>
      </w:r>
      <w:r>
        <w:rPr/>
        <w:t>режим:      соблюдается,   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блюда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_ 19__ г.    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1</Characters>
  <CharactersWithSpaces>3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ое архивное агентство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рхива организации, хранящей научно-техническую докумен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