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3.1997 No.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орма собственности отчитываю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ХИВА ОРГАНИЗАЦИИ, ХРАНЯЩЕЙ УПРАВЛЕНЧЕСКУЮ ДОКУМЕН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ДЕКАБРЯ 1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3240"/>
        <w:gridCol w:w="445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фонд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архивохранилища</w:t>
              <w:br/>
              <w:t xml:space="preserve">(в кв. метрах)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уженность архивохранилища   </w:t>
              <w:br/>
              <w:t xml:space="preserve">(в процентах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едения о докумен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676"/>
        <w:gridCol w:w="674"/>
        <w:gridCol w:w="811"/>
        <w:gridCol w:w="675"/>
        <w:gridCol w:w="674"/>
        <w:gridCol w:w="1081"/>
        <w:gridCol w:w="944"/>
        <w:gridCol w:w="1215"/>
        <w:gridCol w:w="810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.</w:t>
            </w:r>
          </w:p>
        </w:tc>
        <w:tc>
          <w:tcPr>
            <w:tcW w:w="6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иниц хранения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</w:t>
              <w:br/>
              <w:t xml:space="preserve">даты      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несено     </w:t>
              <w:br/>
              <w:t xml:space="preserve">в описи, утв.      </w:t>
              <w:br/>
              <w:t xml:space="preserve">(согл.) ЭПК        </w:t>
              <w:br/>
              <w:t xml:space="preserve">архв. учр.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нит- </w:t>
              <w:br/>
              <w:t>ся сверх</w:t>
              <w:br/>
              <w:t>установ-</w:t>
              <w:br/>
              <w:t xml:space="preserve">ленного </w:t>
              <w:br/>
              <w:t xml:space="preserve">срок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зует-</w:t>
              <w:br/>
              <w:t xml:space="preserve">ся в </w:t>
              <w:br/>
              <w:t xml:space="preserve">год  </w:t>
              <w:br/>
              <w:t xml:space="preserve">дел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>чаль-</w:t>
              <w:br/>
              <w:t xml:space="preserve">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неч-</w:t>
              <w:br/>
              <w:t xml:space="preserve">ная </w:t>
            </w:r>
          </w:p>
        </w:tc>
        <w:tc>
          <w:tcPr>
            <w:tcW w:w="269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      </w:t>
              <w:br/>
              <w:t xml:space="preserve">даты    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-</w:t>
              <w:br/>
              <w:t xml:space="preserve">ная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еч-</w:t>
              <w:br/>
              <w:t xml:space="preserve">ная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</w:t>
              <w:br/>
              <w:t xml:space="preserve">хранения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личному  </w:t>
              <w:br/>
              <w:t xml:space="preserve">составу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адры              Условия хранения      документов  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черкнуть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│Кол-во штатных│     Хранилище: есть, нет; сухое, сырое; светло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│работников    │     тем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┼──────────────┤     </w:t>
      </w:r>
      <w:r>
        <w:rPr/>
        <w:t>Отопление: центральное, печное, отсутству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1 │              │     Стеллажи: металлические,         деревянны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┴──────────────┘     </w:t>
      </w:r>
      <w:r>
        <w:rPr/>
        <w:t>комбинированные;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Шкафы: деревянные,            металлическ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су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игнализация: пожарная: есть, нет; охранна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сть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итальный зал: есть,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мпературно -      влажностный       реж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блюдается, не соблю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 и телефон 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1</Characters>
  <CharactersWithSpaces>19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Федеральное архивное агентство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рхива организации, хранящей управленческую докумен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