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7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дрес 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архива на 1 января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архи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и объем архив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6"/>
        <w:gridCol w:w="674"/>
        <w:gridCol w:w="1081"/>
        <w:gridCol w:w="67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фон-</w:t>
              <w:br/>
              <w:t xml:space="preserve">дов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. хр.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ед. хр.,   </w:t>
              <w:br/>
              <w:t>принятых на</w:t>
              <w:br/>
              <w:t xml:space="preserve">временное  </w:t>
              <w:br/>
              <w:t xml:space="preserve">хран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-</w:t>
              <w:br/>
              <w:t xml:space="preserve">ных в  </w:t>
              <w:br/>
              <w:t xml:space="preserve">опис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-</w:t>
              <w:br/>
              <w:t>рет-</w:t>
              <w:br/>
              <w:t xml:space="preserve">ных </w:t>
              <w:br/>
              <w:t xml:space="preserve">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ных</w:t>
              <w:br/>
              <w:t xml:space="preserve">особо   </w:t>
              <w:br/>
              <w:t xml:space="preserve">ценных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на   бум.</w:t>
              <w:br/>
              <w:t xml:space="preserve">основе. Всего: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  личного</w:t>
              <w:br/>
              <w:t xml:space="preserve">происхожде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       по</w:t>
              <w:br/>
              <w:t xml:space="preserve">личному составу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фонограмм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Д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       на</w:t>
              <w:br/>
              <w:t xml:space="preserve">правах подлинник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гр. 4 представляются отдельно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1755"/>
        <w:gridCol w:w="418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. уче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несенных в опис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фонограмм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Д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формы       на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х  подлинников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дров)           │ 111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 л/п,  не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ные  в  описи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ов)       │ 103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и объем страхового фонда копий архив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1216"/>
        <w:gridCol w:w="1620"/>
        <w:gridCol w:w="944"/>
        <w:gridCol w:w="216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. хр.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тр. фонда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пиро-</w:t>
              <w:br/>
              <w:t xml:space="preserve">ванных  </w:t>
              <w:br/>
              <w:t xml:space="preserve">для     </w:t>
              <w:br/>
              <w:t xml:space="preserve">страх.  </w:t>
              <w:br/>
              <w:t xml:space="preserve">фон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   </w:t>
              <w:br/>
              <w:t xml:space="preserve">фонд       </w:t>
              <w:br/>
              <w:t>пользо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кадров</w:t>
              <w:br/>
              <w:t xml:space="preserve">нега- </w:t>
              <w:br/>
              <w:t xml:space="preserve">ти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ед.     </w:t>
              <w:br/>
              <w:t xml:space="preserve">хр. страхового </w:t>
              <w:br/>
              <w:t xml:space="preserve">фонд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на   бум.</w:t>
              <w:br/>
              <w:t xml:space="preserve">основе. Всего: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  личного</w:t>
              <w:br/>
              <w:t xml:space="preserve">происхожде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       по</w:t>
              <w:br/>
              <w:t xml:space="preserve">личному составу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докумен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фонограмм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Д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       на</w:t>
              <w:br/>
              <w:t xml:space="preserve">правах подлинник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и объем научно - справочного аппарата к архивным докум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иси, каталоги, базы да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811"/>
        <w:gridCol w:w="944"/>
        <w:gridCol w:w="675"/>
        <w:gridCol w:w="676"/>
        <w:gridCol w:w="809"/>
        <w:gridCol w:w="811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описей     </w:t>
              <w:br/>
              <w:t xml:space="preserve">(книг уче- </w:t>
              <w:br/>
              <w:t xml:space="preserve">та и опи-  </w:t>
              <w:br/>
              <w:t xml:space="preserve">сания)   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талогизировано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о баз</w:t>
              <w:br/>
              <w:t xml:space="preserve">данных о  </w:t>
              <w:br/>
              <w:t xml:space="preserve">составе и </w:t>
              <w:br/>
              <w:t xml:space="preserve">содержании </w:t>
              <w:br/>
              <w:t xml:space="preserve">документов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фон-</w:t>
              <w:br/>
              <w:t xml:space="preserve">дов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ед. </w:t>
              <w:br/>
              <w:t xml:space="preserve">хр. </w:t>
              <w:br/>
              <w:t xml:space="preserve">ед. </w:t>
              <w:br/>
              <w:t xml:space="preserve">уч.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состав-   </w:t>
              <w:br/>
              <w:t xml:space="preserve">ленных    </w:t>
              <w:br/>
              <w:t xml:space="preserve">карточек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 в </w:t>
              <w:br/>
              <w:t>полном</w:t>
              <w:br/>
              <w:t xml:space="preserve">ком-  </w:t>
              <w:br/>
              <w:t>плект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Б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.  </w:t>
              <w:br/>
              <w:t xml:space="preserve">объем </w:t>
              <w:br/>
              <w:t xml:space="preserve">(в    </w:t>
              <w:br/>
              <w:t>МБайт)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вкл. </w:t>
              <w:br/>
              <w:t>в ка-</w:t>
              <w:br/>
              <w:t>тало-</w:t>
              <w:br/>
              <w:t xml:space="preserve">ги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на    </w:t>
              <w:br/>
              <w:t>бум.     основе.</w:t>
              <w:br/>
              <w:t xml:space="preserve">Всего: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</w:t>
              <w:br/>
              <w:t xml:space="preserve">Управленческая  </w:t>
              <w:br/>
              <w:t xml:space="preserve">документац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3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      </w:t>
              <w:br/>
              <w:t xml:space="preserve">личного         </w:t>
              <w:br/>
              <w:t xml:space="preserve">происхожде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3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    по</w:t>
              <w:br/>
              <w:t xml:space="preserve">личному состав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докумен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докумен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докумен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фонограмм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Д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    на</w:t>
              <w:br/>
              <w:t xml:space="preserve">правах          </w:t>
              <w:br/>
              <w:t xml:space="preserve">подлинников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равочно - информационные изд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ные справочники.                        </w:t>
              <w:br/>
              <w:t xml:space="preserve">Всего: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    </w:t>
              <w:br/>
              <w:t xml:space="preserve">Путеводители, краткие справочники по фонда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типов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административно - территориальному дел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стории учреждений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для кинодокументов, фонодокументов, видеофонограмм, МЧ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 и объем научно - справочной библиоте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025"/>
        <w:gridCol w:w="2970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иги и брошюр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еты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виды печатной продук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ловия хранения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1081"/>
        <w:gridCol w:w="1485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(помещения) архива. Всего: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специальные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пособленные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тяженность стеллажных полок (в пог. м.).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еталлических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вянных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шанных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загруженности (в %)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ащенность зданий сигнализацией (в %): охранн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ая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ртонировано ед. хр.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4</Characters>
  <CharactersWithSpaces>5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ое архивное агентство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