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я ______________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перевозч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</w:t>
      </w:r>
      <w:r>
        <w:rPr/>
        <w:t>Внесено в реестр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</w:t>
      </w:r>
      <w:r>
        <w:rPr/>
        <w:t>Минтрансом Росс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</w:t>
      </w:r>
      <w:r>
        <w:rPr/>
        <w:t>Дата ______ No. 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</w:t>
      </w:r>
      <w:r>
        <w:rPr/>
        <w:t>подпись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└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АСПОРТ АВТОБУСНОГО МАРШРУТА No.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маршру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Лист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я ______________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перевозч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"Согласовано"          "Согласовано"            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министр               (министр                 (мини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ранспорта             транспорта              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руководитель          (руководитель            (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епартамента,          департамента,            департа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митета по            комитета по              комитет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ранспорту...)         транспорту...)           транспорту..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ласти, края,         области, края,           области, кр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республики)    М.П.    республики)     М.П.    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     __________________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(Ф.И.О.)     (подпись) (Ф.И.О.)    (подпись)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"__"_______ 20__ г.    "__"_______ 20__ г.   "__"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АСПОРТ АВТОБУСНОГО МАРШРУТА No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маршру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маршрута: межреспубликанский, межкраевой, межобластно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ен по состоянию на ____________ 20__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Лист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АСПОРТ МАРШРУ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яженност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зонность работы (период работы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ткрытия и основание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крытия и основание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Лист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ХЕМА МАРШРУТА С УКАЗАНИЕМ ЛИНЕЙ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ДОРОЖНЫХ СООРУ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ловные обознач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втовокзалы                   бензозаправочные пун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втобусные станции            станции обслу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втобусные павильоны          тарифные о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летные кассы                нетарифные о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спетчерские пункты          остановки по треб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вес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ст 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3241"/>
        <w:gridCol w:w="3240"/>
      </w:tblGrid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ть следования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зменения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измене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Лист 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МЕРА ПРОТЯЖЕННОСТИ МАРШРУ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уководитель организации-перево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.П.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"__"_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иссия в составе: председател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ленов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20__ г. произвела  замер  межостановочных  расстояний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й протяженности маршрут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маршру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утем  контрольного  замера  на автомобиле марки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. No. _______, путевой лист No. ________, водител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,  на  стандартной  авторезине,  а  также  путем  сверк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ом дороги комиссия 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щая   протяженность   маршрута   согласно   показанию  сче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дометра  (или по километровым столбам там,  где они есть) состави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к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стояние  от  места дислокации перевозчика до начального пун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шрута  составило  ________  км,  а  от конечного пункта маршрута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а дислокации перевозчика ___________ к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стояния между промежуточными остановками составил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485"/>
        <w:gridCol w:w="1351"/>
        <w:gridCol w:w="944"/>
        <w:gridCol w:w="1351"/>
        <w:gridCol w:w="1485"/>
        <w:gridCol w:w="1349"/>
      </w:tblGrid>
      <w:tr>
        <w:trPr>
          <w:trHeight w:val="240" w:hRule="atLeast"/>
          <w:cantSplit w:val="true"/>
        </w:trPr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УДА     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 xml:space="preserve">но-   </w:t>
              <w:br/>
              <w:t xml:space="preserve">воч-  </w:t>
              <w:br/>
              <w:t xml:space="preserve">ные   </w:t>
              <w:br/>
              <w:t xml:space="preserve">пунк- </w:t>
              <w:br/>
              <w:t xml:space="preserve">ты    </w:t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ТНО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ния</w:t>
              <w:br/>
              <w:t>спидомет-</w:t>
              <w:br/>
              <w:t xml:space="preserve">ра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тояние</w:t>
              <w:br/>
              <w:t xml:space="preserve">между ос- </w:t>
              <w:br/>
              <w:t>тановочны-</w:t>
              <w:br/>
              <w:t>ми пункта-</w:t>
              <w:br/>
              <w:t xml:space="preserve">ми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тоя- </w:t>
              <w:br/>
              <w:t xml:space="preserve">ние от   </w:t>
              <w:br/>
              <w:t xml:space="preserve">началь-  </w:t>
              <w:br/>
              <w:t xml:space="preserve">ного     </w:t>
              <w:br/>
              <w:t xml:space="preserve">пункта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-  </w:t>
              <w:br/>
              <w:t xml:space="preserve">ния спи- </w:t>
              <w:br/>
              <w:t xml:space="preserve">дометр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тояние</w:t>
              <w:br/>
              <w:t xml:space="preserve">между ос- </w:t>
              <w:br/>
              <w:t>тановочны-</w:t>
              <w:br/>
              <w:t>ми пункта-</w:t>
              <w:br/>
              <w:t xml:space="preserve">ми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тоя- </w:t>
              <w:br/>
              <w:t xml:space="preserve">ние от   </w:t>
              <w:br/>
              <w:t xml:space="preserve">началь-  </w:t>
              <w:br/>
              <w:t xml:space="preserve">ного     </w:t>
              <w:br/>
              <w:t xml:space="preserve">пункта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                            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                                     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Лист 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АБЛИЦА РАССТОЯНИЙ МЕЖДУ ОСТАНОВОЧНЫМИ ПУН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АРШРУТА И НОМЕРАМИ ПОЯСОВ, ОПРЕДЕЛЯЮЩИХ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ЕЗДА И ПРОВОЗА БАГАЖА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СТАНОВОЧНЫМИ ПУН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уководитель организации-перево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.П.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"__"_____________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эксплуатации перевозчика                     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ий экономист                                      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Лист 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ТОИМОСТЬ ПРОЕЗДА И ПРОВОЗА БАГА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уководитель организации-перево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.П.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"__"_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аблице указана стоимость билетов на проезд в автобусах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в автобусах с мягкими откидными сидень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автобусах общего тип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й сбор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эксплуатации перевозчика                     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ий экономист                                      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ст 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1349"/>
        <w:gridCol w:w="4051"/>
      </w:tblGrid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енные изменения на мар- </w:t>
              <w:br/>
              <w:t>шруте (укороченные, введение</w:t>
              <w:br/>
              <w:t>объездов, прекращение движе-</w:t>
              <w:br/>
              <w:t xml:space="preserve">ния)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изменени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изменения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Лист 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ХАРАКТЕРИСТИКА ДОРОГИ НА МАРШРУ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звание дороги, катего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ирина  проезжей  части,  тип  покрытия (по участкам,  с  указанием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яж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Лист 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ВЕДЕНИЯ О ТРАССЕ МАРШРУ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ем обслуживается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рога           ├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├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├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├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мостов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между какими    ├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нктами или на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ком километре) ├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их грузоподъем-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сть            ├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├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железно-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рожных переез- ├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в (между какими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нктами или на  ├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ком километре)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их вид (охраня-├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мые, неохраняе-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ые)             ├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каких остано-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чных пунктах   ├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ются съездные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ки         ├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├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├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разворот-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х площадок на  ├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ечных пунктах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├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├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├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ст 1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арактеристика автобусных станций, автопавильо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диспетчерских пунк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1"/>
        <w:gridCol w:w="1349"/>
        <w:gridCol w:w="1216"/>
        <w:gridCol w:w="945"/>
        <w:gridCol w:w="1079"/>
        <w:gridCol w:w="946"/>
        <w:gridCol w:w="1214"/>
        <w:gridCol w:w="1081"/>
        <w:gridCol w:w="1349"/>
      </w:tblGrid>
      <w:tr>
        <w:trPr>
          <w:trHeight w:val="15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соору- </w:t>
              <w:br/>
              <w:t xml:space="preserve">жений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но-</w:t>
              <w:br/>
              <w:t xml:space="preserve">вочные </w:t>
              <w:br/>
              <w:t>пункты,</w:t>
              <w:br/>
              <w:t xml:space="preserve">где    </w:t>
              <w:br/>
              <w:t>имеются</w:t>
              <w:br/>
              <w:t xml:space="preserve">линей- </w:t>
              <w:br/>
              <w:t>ные со-</w:t>
              <w:br/>
              <w:t xml:space="preserve">оруже- </w:t>
              <w:br/>
              <w:t xml:space="preserve">ния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со-  </w:t>
              <w:br/>
              <w:t xml:space="preserve">оружения </w:t>
              <w:br/>
              <w:t xml:space="preserve">(дере-   </w:t>
              <w:br/>
              <w:t xml:space="preserve">вянный,  </w:t>
              <w:br/>
              <w:t>каменный,</w:t>
              <w:br/>
              <w:t xml:space="preserve">кирпич-  </w:t>
              <w:br/>
              <w:t xml:space="preserve">ный и    </w:t>
              <w:br/>
              <w:t xml:space="preserve">т.д.)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рое-</w:t>
              <w:br/>
              <w:t xml:space="preserve">но по   </w:t>
              <w:br/>
              <w:t xml:space="preserve">типово- </w:t>
              <w:br/>
              <w:t xml:space="preserve">му, ин- </w:t>
              <w:br/>
              <w:t xml:space="preserve">дивиду- </w:t>
              <w:br/>
              <w:t xml:space="preserve">альному </w:t>
              <w:br/>
              <w:t xml:space="preserve">проекту </w:t>
              <w:br/>
              <w:t xml:space="preserve">или по- </w:t>
              <w:br/>
              <w:t xml:space="preserve">мещение </w:t>
              <w:br/>
              <w:t xml:space="preserve">приспо- </w:t>
              <w:br/>
              <w:t xml:space="preserve">соблен- </w:t>
              <w:br/>
              <w:t xml:space="preserve">ное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>полез-</w:t>
              <w:br/>
              <w:t xml:space="preserve">ная   </w:t>
              <w:br/>
              <w:t xml:space="preserve">пло-  </w:t>
              <w:br/>
              <w:t xml:space="preserve">щадь, </w:t>
              <w:br/>
              <w:t xml:space="preserve">м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</w:t>
              <w:br/>
              <w:t>помеще-</w:t>
              <w:br/>
              <w:t>ний для</w:t>
              <w:br/>
              <w:t xml:space="preserve">пасса- </w:t>
              <w:br/>
              <w:t xml:space="preserve">жиров, </w:t>
              <w:br/>
              <w:t xml:space="preserve">м2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касс  </w:t>
              <w:br/>
              <w:t xml:space="preserve">по    </w:t>
              <w:br/>
              <w:t>прода-</w:t>
              <w:br/>
              <w:t>же би-</w:t>
              <w:br/>
              <w:t xml:space="preserve">летов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ем про-</w:t>
              <w:br/>
              <w:t>изводит-</w:t>
              <w:br/>
              <w:t xml:space="preserve">ся ре-  </w:t>
              <w:br/>
              <w:t xml:space="preserve">гистра- </w:t>
              <w:br/>
              <w:t>ция рей-</w:t>
              <w:br/>
              <w:t xml:space="preserve">сов и   </w:t>
              <w:br/>
              <w:t xml:space="preserve">диспет- </w:t>
              <w:br/>
              <w:t xml:space="preserve">черское </w:t>
              <w:br/>
              <w:t>руковод-</w:t>
              <w:br/>
              <w:t xml:space="preserve">ство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</w:t>
              <w:br/>
              <w:t>средств</w:t>
              <w:br/>
              <w:t xml:space="preserve">связи  </w:t>
              <w:br/>
              <w:t xml:space="preserve">(теле- </w:t>
              <w:br/>
              <w:t xml:space="preserve">фон,   </w:t>
              <w:br/>
              <w:t xml:space="preserve">теле-  </w:t>
              <w:br/>
              <w:t xml:space="preserve">тайп,  </w:t>
              <w:br/>
              <w:t xml:space="preserve">радио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балан-</w:t>
              <w:br/>
              <w:t xml:space="preserve">се чьей  </w:t>
              <w:br/>
              <w:t>организа-</w:t>
              <w:br/>
              <w:t>ции нахо-</w:t>
              <w:br/>
              <w:t>дятся ли-</w:t>
              <w:br/>
              <w:t xml:space="preserve">нейные   </w:t>
              <w:br/>
              <w:t xml:space="preserve">сооруже- </w:t>
              <w:br/>
              <w:t xml:space="preserve">ния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ст 1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ение основных эксплуатационных показател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1081"/>
        <w:gridCol w:w="1079"/>
        <w:gridCol w:w="1081"/>
        <w:gridCol w:w="1079"/>
        <w:gridCol w:w="1081"/>
        <w:gridCol w:w="1079"/>
      </w:tblGrid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каза-</w:t>
              <w:br/>
              <w:t xml:space="preserve">телей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 г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 г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 г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 г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 г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 г.</w:t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годовое       </w:t>
              <w:br/>
              <w:t xml:space="preserve">количество работов- </w:t>
              <w:br/>
              <w:t xml:space="preserve">ших автобусов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        </w:t>
              <w:br/>
              <w:t xml:space="preserve">автобусов без       </w:t>
              <w:br/>
              <w:t xml:space="preserve">кондукторов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автобусов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езено пас-     </w:t>
              <w:br/>
              <w:t xml:space="preserve">сажиров, тыс.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 пасса-    </w:t>
              <w:br/>
              <w:t xml:space="preserve">жиро-километров,    </w:t>
              <w:br/>
              <w:t xml:space="preserve">тыс.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е-часы     </w:t>
              <w:br/>
              <w:t xml:space="preserve">работы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луатационная    </w:t>
              <w:br/>
              <w:t xml:space="preserve">скорость, км/ч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пробег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бег с пасса-     </w:t>
              <w:br/>
              <w:t xml:space="preserve">жирами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ис-     </w:t>
              <w:br/>
              <w:t xml:space="preserve">пользования         </w:t>
              <w:br/>
              <w:t xml:space="preserve">вместимости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аботка на од-    </w:t>
              <w:br/>
              <w:t xml:space="preserve">но рабочее авто-    </w:t>
              <w:br/>
              <w:t xml:space="preserve">место:              </w:t>
              <w:br/>
              <w:t xml:space="preserve">в пассажирах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ассажиро-кило-  </w:t>
              <w:br/>
              <w:t xml:space="preserve">метрах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ручка, тыс.       </w:t>
              <w:br/>
              <w:t xml:space="preserve">руб.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рейсов:  </w:t>
              <w:br/>
              <w:t xml:space="preserve">по плану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соблюдением       </w:t>
              <w:br/>
              <w:t xml:space="preserve">расписания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8</Words>
  <Characters>15367</Characters>
  <CharactersWithSpaces>130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0:00Z</dcterms:created>
  <dc:creator>Министерство транспорта Российской Федерации</dc:creator>
  <dc:description/>
  <dc:language>en-US</dc:language>
  <cp:lastModifiedBy/>
  <dcterms:modified xsi:type="dcterms:W3CDTF">2011-10-30T11:10:00Z</dcterms:modified>
  <cp:revision>2</cp:revision>
  <dc:subject>Паспорт</dc:subject>
  <dc:title>Паспорт автобусного маршрут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