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автотран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АСПОРТ АВТО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авто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ИД, ГУВД, УВД по субъектам Российской Федерации, УВД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оставления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ы паспор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зданий и сооружений центрального гаража автохозяйства и его фил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культурно-бытовых зданий (помещ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производственных зон и стоя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производственных, вспомогательных и складских помещений авто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ная производственная мощность авторемонтной мастерской авто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ое оборуд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орудование для уборочно-моечных и очис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орудование для заправки и смазки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ъемно-транспорт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орудование и приборы для диагностики и регулировки транспортных средств и их составны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боры, приспособления и инструмент для ремонта и регулировки систем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орудование для контроля, регулировки и ремонта электрооборудования, аккумуляторных бата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орудование и инструмент для разборочно-сборочных и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Шиноремонтное и шиномонтаж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узнечно-прессов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варочное оборудование и оборудование для восстановительно-наплав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орудование для малярных и обой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орудование для обеспечения зимнего запуска двиг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Металлорежущие станки, слесарное оборудование и инстр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еревообрабатывающе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одвижная авторемонтная мастерск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Оборудование для кабинетов безопасности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производственная энергетика и сантех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наб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зоснаб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пользование природного газа из городских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цетиленовые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плоснаб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оснаб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ал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нтиля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абжение сжатым воздух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опожарное хозяй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очист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храна природы и рациональное использование природ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жи органов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хема генерального плана, совмещенная со схемой организации движения транспортных средств по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ы и поперечные разрезы производственных помещений и сооружений (с указанием зон, цехов, участков, складов, бытовых помещений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ы расстановки 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спективный план развития производственно-технической 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хема технологического процесса технического обслуживания и ремонта транспортных средств в автохозяй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хема линий электросиловых, осветительных и питания сжатым воздух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хема водопроводных и канализационных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хема пожарной сигнализации и водопроводных линий, предназначенных для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хема эвакуации во время пожара или стихийного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лан линий слаботочных устройств (внутренняя телефонная технологическая связь, радиотрансляционная сеть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яснительная записка к паспорту авто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составления па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составляется автохозяйством на основании документальных данных, при этом необходимо отраз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ность транспортных средств автохозяйства стоян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использование производственных мощностей авто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онно-технический уровень технического обслуживания и ремонта транспортных средств в автохозяй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ость дальнейшего развития и реконструкции авто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технико-экономические показатели, необходимые для разработки планов работы авто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ветственность за достоверность данных и своевременное внесение уточнений несет начальник авто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ный паспорт автохозяйства подписывается начальником и главным (старшим) бухгалтером авто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ые паспорта должны соответствовать данным бухгалтерской и статистической отчетности. Если в бухгалтерскую и статистическую отчетность внесены в установленном порядке исправления (изменения), то соответствующие исправления (изменения) должны быть внесены в показатели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аспорте приводятся плановые (расчетные) и фактические данные за отчетный период. В отдельных формах приводятся также проект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паспорта определяются в соответствии с действующими нормативными актами МВД России по планированию и у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аспорт является документом строгого учета и подлежит хранен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убликаты паспортов автохозяйств направляются в автотранспортный отдел (отделение), контролирующий деятельность автохозя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 паспорт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хема генерального плана, совмещенная со схемой организации движения транспортных средств по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ланы и поперечные разрезы производственных помещений и сооружений (с указанием зон, цехов, участков, складов, бытовых помещений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лан расстановки техн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ерспективный план развития производственно-технической 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хема технологического процесса технического обслуживания и ремонта транспорта в автохозяй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Схема линий электросиловых, осветительных и питания сжатым воздух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хема водопроводных и канализационных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Схема пожарной сигнализации и водопроводных линий, предназначенных для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Схема эвакуации во время пожара или стихийного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План сети слаботочных устройств (технологичная внутренняя телефонная связь, радиотрансляционная сеть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Пояснительная записка к техническому пас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пояснительной записке кратко излагаются необходимые обоснования приведенных в паспорте показателей, оценка уровня организации производства и технологическ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ительной записке могут быть даны предложения и пояснения (с обоснованием) по совершенствованию технологического процесса, обновлению основных фондов и другим вопросам, не нашедшим достаточного отражения в па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 схеме генерального плана должны быть показаны границы площади согласно документам об отводе участков и красные линии городской застройки, нанесены принятыми условными обозначениями в принятом масштабе контуры имеющихся на площади зданий и сооружений, а также здания и сооружения, находящиеся в стадии строительства или проектирования, и схема проездов транспортных средств по территории авто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отведенных участков должна быть ориентирована относительно сторон света и направлений господствующих в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а генерального плана выполняется в масштабе 1:500 или 1:1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вободном месте схемы должна быть сделана запись основных показателей плана: площадь территории автохозяйства в га; суммарная площадь застройки в кв. м; коэффициент застройки; площадь под открытыми складами в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кспликацию генерального плана включают все здания и сооружения, нумеруя их в порядке значения, с указанием площади застр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ланы расстановки технологического оборудования в автохозяйстве выполняются в масштабе 1: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ланах должны быть показаны тонкими штриховыми линиями границы отделений, участков, нанесены их наименования и занимаемые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 поперечных разрезах зданий необходимо указать размеры пролетов: ширину по разбивочным осям, высоту до крюка крана, высоту по коньку здания. Здания, имеющие разную высоту, должны быть приведены в разрезе по всем участкам разной выс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яснительная записка и спецификация технологического оборудования выполняются машинопис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ы выполняются тушью на кальке и копируются светокопировальным или электрографически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 схемах электроснабжения указываются трассы прохождения кабеля или воздушных линий на территории автохозяйства от подстанции до главного электрощита, а также между отдельными корпусами автохозяйства. Схема электроснабжения составляется в произвольном масшта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 схеме теплоснабжения указываются: подземные и подвесные теплофикационные трассы и точки присоединения к наружным сетям или к собственному источнику теплоснабжения; диаметры трубопроводов; колодцы и задви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МВД, ГУВД, УВД по субъектам Российской Федерации контролирует наличие, составление и ежегодное уточнение паспорта на каждое автохозяйство, а также оказывает помощь в организации указанных работ. Для вновь создаваемых автохозяйств паспорт разрабатывается одновременно с их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ЩИ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автохозяй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дата документа о выделении участка для авто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автохозяйств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, телефон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е реквизиты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е   адреса  филиалов  автохозяйства  (зданий  и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х вне территории центрального гар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воначального заполнения паспор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чальник автохозяйст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лавный (старший) бухгалтер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4"/>
        <w:gridCol w:w="1890"/>
        <w:gridCol w:w="945"/>
        <w:gridCol w:w="945"/>
        <w:gridCol w:w="945"/>
        <w:gridCol w:w="945"/>
      </w:tblGrid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ый </w:t>
              <w:br/>
              <w:t xml:space="preserve">гараж    </w:t>
              <w:br/>
              <w:t>автохозяйств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лиалы центрального гаража</w:t>
              <w:br/>
              <w:t xml:space="preserve">автохозяйства (здания и  </w:t>
              <w:br/>
              <w:t xml:space="preserve">сооружения, расположенные </w:t>
              <w:br/>
              <w:t>вне территории центрального</w:t>
              <w:br/>
              <w:t xml:space="preserve">гаража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4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 участка, кв.</w:t>
              <w:br/>
              <w:t xml:space="preserve">м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ощадь застройки зданиями</w:t>
              <w:br/>
              <w:t xml:space="preserve">и сооружениями, кв. м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2.1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  <w:br/>
              <w:t xml:space="preserve">производственными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о-бытовым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скими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омогательным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участка с твердым </w:t>
              <w:br/>
              <w:t xml:space="preserve">покрытием (асфальт, бетон </w:t>
              <w:br/>
              <w:t xml:space="preserve">и др.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ашино-мест на </w:t>
              <w:br/>
              <w:t xml:space="preserve">открытой стоянке, ед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4.1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  <w:br/>
              <w:t xml:space="preserve">оборудованных подогревом  </w:t>
              <w:br/>
              <w:t xml:space="preserve">(вид подогрева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ограждения участка</w:t>
              <w:br/>
              <w:t xml:space="preserve">(высота H и длина L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и зданий и соору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ого гаража автохозяйства и его фил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09"/>
        <w:gridCol w:w="1485"/>
        <w:gridCol w:w="1216"/>
        <w:gridCol w:w="1350"/>
        <w:gridCol w:w="809"/>
        <w:gridCol w:w="676"/>
        <w:gridCol w:w="944"/>
        <w:gridCol w:w="162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зданий и</w:t>
              <w:br/>
              <w:t>сооруже-</w:t>
              <w:br/>
              <w:t xml:space="preserve">ний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типового</w:t>
              <w:br/>
              <w:t xml:space="preserve">проект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ая </w:t>
              <w:br/>
              <w:t xml:space="preserve">площадь, </w:t>
              <w:br/>
              <w:t xml:space="preserve">кв. м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-</w:t>
              <w:br/>
              <w:t>ность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, </w:t>
              <w:br/>
              <w:t xml:space="preserve">тыс. руб.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-</w:t>
              <w:br/>
              <w:t>рой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ую- </w:t>
              <w:br/>
              <w:t>щей рекон-</w:t>
              <w:br/>
              <w:t xml:space="preserve">струкции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крытий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десь и далее под термином "филиал" понимаются отдельно расположенные стоянки штатного транспорта и авторемонтные мастерские автохозяйства. Пункты технического обслуживания транспортных средств к филиалам не относ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культурно-бытовых зданий (помещ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540"/>
        <w:gridCol w:w="674"/>
        <w:gridCol w:w="945"/>
        <w:gridCol w:w="945"/>
        <w:gridCol w:w="811"/>
        <w:gridCol w:w="809"/>
        <w:gridCol w:w="945"/>
        <w:gridCol w:w="1081"/>
        <w:gridCol w:w="540"/>
        <w:gridCol w:w="809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зданий  </w:t>
              <w:br/>
              <w:t>(помеще-</w:t>
              <w:br/>
              <w:t xml:space="preserve">ний)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а- </w:t>
              <w:br/>
              <w:t xml:space="preserve">тура, </w:t>
              <w:br/>
              <w:t>куб. 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ест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устройство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 xml:space="preserve">мость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а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- </w:t>
              <w:br/>
              <w:t xml:space="preserve">лая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п-</w:t>
              <w:br/>
              <w:t>ле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е-</w:t>
              <w:br/>
              <w:t>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- </w:t>
              <w:br/>
              <w:t>пров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али-</w:t>
              <w:br/>
              <w:t xml:space="preserve">зац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-</w:t>
              <w:br/>
              <w:t xml:space="preserve">фон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я по запол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клубов, столовых, комнат отдыха, бытовых помещений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7 указывается наличие и вид отопления (паровое, водяное, печное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8 указывается наличие и характеристика (напряжение) ос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ах 9, 10, 11, 12 указывается наличие соответственно водопровода, канализации, телефон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производственных зон и стоя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──────┬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п/п │      Наименование      │ Центральный │     Здания и сооружени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</w:t>
      </w:r>
      <w:r>
        <w:rPr>
          <w:sz w:val="18"/>
          <w:szCs w:val="18"/>
        </w:rPr>
        <w:t>показателей       │    гараж    │       расположенные в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│</w:t>
      </w:r>
      <w:r>
        <w:rPr>
          <w:sz w:val="18"/>
          <w:szCs w:val="18"/>
        </w:rPr>
        <w:t>автохозяйства│территории центрального гараж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       │             │         </w:t>
      </w:r>
      <w:r>
        <w:rPr>
          <w:sz w:val="18"/>
          <w:szCs w:val="18"/>
        </w:rPr>
        <w:t>автохозяй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│             ├──────┬──────┬──────┬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│             │</w:t>
      </w:r>
      <w:r>
        <w:rPr>
          <w:sz w:val="18"/>
          <w:szCs w:val="18"/>
        </w:rPr>
        <w:t>Филиал│Филиал│Филиал│Филиал│П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       │             │  </w:t>
      </w:r>
      <w:r>
        <w:rPr>
          <w:sz w:val="18"/>
          <w:szCs w:val="18"/>
        </w:rPr>
        <w:t>1   │  2   │  3   │  4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┼─────────────┼──────┼─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 │Теплая стоянка машин: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  │Площадь помещения, кв. м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  │Количество машино-мест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для автомобилей   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 │Зона ежедневного  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бслуживания машин: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  │Площадь помещения для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ойки машин, кв. м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  │Количество постов,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борудованных:    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1.│моечной установкой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2.│установкой для сушки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ашин             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 │Зона технического 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бслуживания машин: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  │Площадь помещения, кв. м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  │Количество машино-мест -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сего:            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 том числе       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борудованных:    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1.│эстакадой         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полуэстакадой)   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2.│прямоточной канавой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3.│прямоточной канавой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широкого типа     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4.│тупиковыми канавами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5.│подъемниками      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 │Зона ремонта машин: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  │Площадь помещения, кв. м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2.  │Количество машино-мест -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сего:            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 том числе       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борудованных:    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2.1.│тупиковыми канавами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2.2.│подъемниками      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2.3.│опрокидывателями        │             │      │ 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───────┴─────────────┴──────┴──────┴──────┴───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и производствен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помогательных и складских помещений авто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Наименование участков (отделений)        │Площадь,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вспомогательных и складских помещений      │ кв. м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2                        │   3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Агрегатный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Ремонт электрооборудования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Аккумуляторный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Ремонт приборов системы питания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Шиномонтажный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Шиноремонтный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Медницко-радиаторный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Жестяницкий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Сварочный 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Арматурно-кузовной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Кузнечно-рессорный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Слесарно-механический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Деревообрабатывающий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Обойный   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Малярный  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Антикоррозионных покрытий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Инструментально-раздаточная кладовая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Участок отдела главного механика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Компрессорная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Насосная  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│Склад смазочных материалов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│Склад запасных частей и инструмента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│Склад автомобильных и мотоциклетных шин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│Склад лакокрасочных материалов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│Склад ацетилена и кислорода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│Склад металла, материалов и хозяйственного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ущества 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│Склад резервного запаса топлива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ная производственная мощ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ремонтной мастерской авто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┬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Виды воздействия         │   Количество    │ 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│воздействий в год│    сме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2                │        3    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Техническое обслуживание N 1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мобилей                 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Техническое обслуживание N 1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тоциклов                  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Техническое обслуживание N 2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мобилей                 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Техническое обслуживание N 2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тоциклов                  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Капитальный ремонт автомобилей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Капитальный ремонт мотоциклов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Капитальный ремонт автомобильных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вигателей                  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Капитальный ремонт мотоциклетных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вигателей                  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Капитальный ремонт автомобильных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грегатов                   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Капитальный ремонт мотоциклетных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грегатов                   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┴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приведенным перечнем указывается количество воздействий по транспортным средствам, приписанным к автохозяйству на техническое обслуживание и ремон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Е ОБОРУД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РЕМОНТНЫХ МАСТЕРСКИХ АВТО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945"/>
        <w:gridCol w:w="1620"/>
        <w:gridCol w:w="1079"/>
        <w:gridCol w:w="811"/>
        <w:gridCol w:w="809"/>
        <w:gridCol w:w="945"/>
        <w:gridCol w:w="175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ору-  </w:t>
              <w:br/>
              <w:t xml:space="preserve">дова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</w:t>
              <w:br/>
              <w:t>модел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</w:t>
              <w:br/>
              <w:t>техническая</w:t>
              <w:br/>
              <w:t>характерис-</w:t>
              <w:br/>
              <w:t xml:space="preserve">тика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>изгото-</w:t>
              <w:br/>
              <w:t xml:space="preserve">витель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 xml:space="preserve">мость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цеха (участ-</w:t>
              <w:br/>
              <w:t xml:space="preserve">ка), где    </w:t>
              <w:br/>
              <w:t xml:space="preserve">установлено </w:t>
              <w:br/>
              <w:t>оборудов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 </w:t>
              <w:br/>
              <w:t>пус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-</w:t>
              <w:br/>
              <w:t>новки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орудование для уборочно-моечных и очист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орудование для заправки и смазк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дъемно-транспортн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орудование  и      приборы     для  диагностики и регул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 и их составных ча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боры,      приспособления  и   инструмент   для    ремон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ки системы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орудование   для   контроля,        регулировки  и   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оборудования, аккумуляторных батар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орудование  и   инструмент   для    разборочно-сборочных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Шиноремонтное и шиномонтажн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узнечно-прессов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варочное      оборудование  и      оборудование       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ительно-наплавоч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борудование для малярных и обой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борудование для обеспечения зимнего запуска двиг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Металлорежущие станки, слесарное оборудование и инстр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еревообрабатывающе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Подвижная авторемонтная мастер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Оборудование для кабинетов (классов) безопасности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ПРОИЗВОДСТВЕННАЯ ЭНЕРГЕТИКА И САНТЕХ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снаб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┬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Наименование показателей      │ Центральный │    Филиал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│    гараж    ├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│</w:t>
      </w:r>
      <w:r>
        <w:rPr/>
        <w:t>автохозяйства│N 1│N 2│N 3│N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2                 │      3      │ 4 │ 5 │ 6 │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Источники получения электроэнергии: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Питающие фидера (питающие кабели или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душные ЛЭП), шт., номера питающих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деров         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Трансформаторные подстанции, шт.,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щность, кВт   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высшее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пряжение, ------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низшее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Установленная мощность потребителей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, кВт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шт.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Электродвигатели, ---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кВт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шт.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Электропечи, ---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кВт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│Высокочастотные установки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ТВЧ),          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шт.             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--             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т             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</w:t>
      </w:r>
      <w:r>
        <w:rPr/>
        <w:t>ед.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│Электросварочные агрегаты, ---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</w:t>
      </w:r>
      <w:r>
        <w:rPr/>
        <w:t>кВт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шт.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│Выпрямители, ---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кВт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│Освещение, суммарная мощность, кВт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│Прочие потребители тока, суммарная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щность, кВт   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Компенсаторы:   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Тип, количество 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Мощность, кВт   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│Напряжение, В   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┴─────────────┴───┴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оснаб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спользование городского г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700"/>
        <w:gridCol w:w="310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а использования газа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газа, куб. м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часовой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ый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цетиленовые устан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485"/>
        <w:gridCol w:w="2026"/>
        <w:gridCol w:w="2699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установ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</w:t>
              <w:br/>
              <w:t>характеристик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 </w:t>
              <w:br/>
              <w:t>потреб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плоснаб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┬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Наименование показателей        │ Центральный │    Филиал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│    гараж    ├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│</w:t>
      </w:r>
      <w:r>
        <w:rPr/>
        <w:t>автохозяйства│N 1│N 2│N 3│N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Источник получения тепла (ТЭЦ,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тельная другого предприятия,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бственная котельная)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Среднечасовое потребление: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Пара, т/час     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Горячей воды, ккал/час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Максимальное часовое потребление: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Пара, т/час     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Горячей воды, ккал/час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Характеристика собственной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тельной:      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Количество котлов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Тип котлов      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│Производительность котельной: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ара, т/час   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горячей воды, ккал/час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│Рабочее давление, атм.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│Температура воды в °C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.│Вид топлива       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7.│Расход топлива, кг/час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8.│Год выпуска котлов                  │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┴─────────────┴───┴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снаб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Наименование показателей            │     Филиал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├────┬────┬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│</w:t>
      </w:r>
      <w:r>
        <w:rPr/>
        <w:t>N 1 │N 2 │N 3│N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┼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Источник водоснабжения          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Городской водопровод:           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диаметр ввода, мм             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разрешенный лимит, куб. м/сут.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От соседнего предприятия:       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диаметр ввода, мм             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разрешенный лимит, куб. м/сут.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│От собственной станции (указать источник: река,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уд, артскважина)              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Наличие повысительных устройств: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Количество, шт.                 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Характеристика                  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Наличие водяных резервуаров (водонапорные баки,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онапорные башни, подземные резервуары):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Количество, шт.                 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Емкость, куб. м                 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 │Высота, м                       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│Материал                        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Наличие водоочистных сооружений: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Количество, шт.                 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Назначение                      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│Тип водоочистки                   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┴────┴────┴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ализ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┬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Наименование показателей     │ Центральный │     Филиал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│    гараж    ├────┬────┬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автохозяйства│N 1 │N 2 │N 3│N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───┼────┼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Количество стоков:              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Производственных, ед.           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Хозяйственно-фекальных, ед.     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Суточная пропускная способность 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истемы, куб. м:                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Производственных стоков         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Хозяйственно-фекальных стоков   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Количество очистных сооружений: 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Производственных стоков         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Хозяйственно-фекальных стоков   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Характеристика очистных         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ружений:                     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Наименование и тип              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Среднесуточная                  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ительность, куб. м      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│Место нахождения                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│Периодичность очистки сооружений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Место сброса                    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Какие сточные воды сбрасываются в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родскую сеть или другие места,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инуя очистные сооружения        │         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┴─────────────┴────┴────┴───┴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нтиля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025"/>
        <w:gridCol w:w="2295"/>
        <w:gridCol w:w="1349"/>
        <w:gridCol w:w="1350"/>
        <w:gridCol w:w="135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вентилятора,</w:t>
              <w:br/>
              <w:t xml:space="preserve">тип, модель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</w:t>
              <w:br/>
              <w:t xml:space="preserve">техническая  </w:t>
              <w:br/>
              <w:t>характеристик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</w:t>
              <w:br/>
              <w:t xml:space="preserve">установленного </w:t>
              <w:br/>
              <w:t>электродвигател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установ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точная</w:t>
              <w:br/>
              <w:t xml:space="preserve">или   </w:t>
              <w:br/>
              <w:t xml:space="preserve">вытяжна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ность</w:t>
              <w:br/>
              <w:t xml:space="preserve">обмен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набжение сжатым воздух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2700"/>
        <w:gridCol w:w="1349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и система</w:t>
              <w:br/>
              <w:t xml:space="preserve">компрессор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ность </w:t>
              <w:br/>
              <w:t>одного компрессора,</w:t>
              <w:br/>
              <w:t xml:space="preserve">куб. м/час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е </w:t>
              <w:br/>
              <w:t>давление,</w:t>
              <w:br/>
              <w:t>кг/кв. с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ТИВОПОЖАРНОЕ ХОЗЯ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ор в водопроводной сети ____________ ат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ор при включении повысительной установки __________ ат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струй (брандспойтов) 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ДПД 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особой сети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пожарное оборуд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485"/>
        <w:gridCol w:w="810"/>
        <w:gridCol w:w="1620"/>
        <w:gridCol w:w="1080"/>
        <w:gridCol w:w="1485"/>
        <w:gridCol w:w="1350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>ный номер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и наз-</w:t>
              <w:br/>
              <w:t xml:space="preserve">начени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(мо- </w:t>
              <w:br/>
              <w:t>дель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</w:t>
              <w:br/>
              <w:t>техническая</w:t>
              <w:br/>
              <w:t>характерис-</w:t>
              <w:br/>
              <w:t xml:space="preserve">тика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>изгото-</w:t>
              <w:br/>
              <w:t xml:space="preserve">витель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   </w:t>
              <w:br/>
              <w:t>исполь-</w:t>
              <w:br/>
              <w:t xml:space="preserve">зуется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очистных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──────────┬─────────┬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п/п │Наименование показателей│ Единица │ Центральный │Здания и сооруже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│</w:t>
      </w:r>
      <w:r>
        <w:rPr>
          <w:sz w:val="16"/>
          <w:szCs w:val="16"/>
        </w:rPr>
        <w:t>измерения│    гараж    │  расположенные в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│         │</w:t>
      </w:r>
      <w:r>
        <w:rPr>
          <w:sz w:val="16"/>
          <w:szCs w:val="16"/>
        </w:rPr>
        <w:t>автохозяйства│     территор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          │         │             │ </w:t>
      </w:r>
      <w:r>
        <w:rPr>
          <w:sz w:val="16"/>
          <w:szCs w:val="16"/>
        </w:rPr>
        <w:t>центрального гараж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┼───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         2            │    3    │      4      │          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┼───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 │Установки для очистки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тходящих газов:     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 │Количество очистных  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оружений              │шт.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 │Характеристика очистных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оружений:          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1.│Наименование и тип   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2.│Среднесуточная       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оизводительность      │куб. м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3.│Место нахождения     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4.│Периодичность очистки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оружений           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 │Эффективность очистки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 │Установки для очистки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точных вод:         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 │Количество очистных  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оружений              │шт.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  │Характеристика очистных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оружений:          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1.│Наименование и тип   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2.│Среднесуточная       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оизводительность      │куб. м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3.│Место нахождения     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4.│Периодичность очистки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  │Эффективность очистки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───────────┴─────────┴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рана прир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циональное использование природны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┬─────────┬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     ПОКАЗАТЕЛИ        │   Ед.   │  По   │              Фактическ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      │измерения│проекту├───────┬───────┬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         │       │</w:t>
      </w:r>
      <w:r>
        <w:rPr>
          <w:sz w:val="16"/>
          <w:szCs w:val="16"/>
        </w:rPr>
        <w:t>2000 г.│2001 г.│2002 г.│2003 г.│2004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   2            │    3    │    4  │   5   │   6   │   7   │   8 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┼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│Охрана атмосферного  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здуха:             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│Объем вредных веществ,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ходящих от стационарных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сточников загрязнения в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здушный бассейн,   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всего:                 │тонна в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</w:t>
      </w:r>
      <w:r>
        <w:rPr>
          <w:sz w:val="16"/>
          <w:szCs w:val="16"/>
        </w:rPr>
        <w:t>год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вердых                  │"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азообразных и жидких    │"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│Объем уловленных и   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езвреженных вредных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еществ, отходящих от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ационарных источников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грязнения в воздушный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ссейн, - всего:        │"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вердых                  │"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азообразных и жидких    │"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│Объем водопотребления    │тыс. куб.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│</w:t>
      </w:r>
      <w:r>
        <w:rPr>
          <w:sz w:val="16"/>
          <w:szCs w:val="16"/>
        </w:rPr>
        <w:t>м в год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│Объем водоотведения,     │"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том числе:         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объем нормативно-      │"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чищенных сточных вод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 │Объем оборотного и       │"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вторно-            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следовательного    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доснабжения        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┴─────────┴─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ЖИ ОРГАНОВ ВНУТРЕННИХ ДЕ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811"/>
        <w:gridCol w:w="809"/>
        <w:gridCol w:w="811"/>
        <w:gridCol w:w="944"/>
        <w:gridCol w:w="811"/>
        <w:gridCol w:w="810"/>
        <w:gridCol w:w="1214"/>
        <w:gridCol w:w="811"/>
        <w:gridCol w:w="809"/>
        <w:gridCol w:w="1215"/>
        <w:gridCol w:w="676"/>
        <w:gridCol w:w="809"/>
        <w:gridCol w:w="946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вание  </w:t>
              <w:br/>
              <w:t>органов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    </w:t>
              <w:br/>
              <w:t xml:space="preserve">хранения     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борудо-   </w:t>
              <w:br/>
              <w:t xml:space="preserve">ванных     </w:t>
              <w:br/>
              <w:t xml:space="preserve">постов     </w:t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сновного технологического       </w:t>
              <w:br/>
              <w:t xml:space="preserve">оборудования (ед.)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акрытом </w:t>
              <w:br/>
              <w:t xml:space="preserve">помещении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крытой </w:t>
              <w:br/>
              <w:t xml:space="preserve">стоянке   </w:t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йка   </w:t>
              <w:br/>
              <w:t xml:space="preserve">транс-  </w:t>
              <w:br/>
              <w:t xml:space="preserve">портных </w:t>
              <w:br/>
              <w:t xml:space="preserve">средств </w:t>
              <w:br/>
              <w:t>(шланго-</w:t>
              <w:br/>
              <w:t xml:space="preserve">вая и   </w:t>
              <w:br/>
              <w:t xml:space="preserve">др.)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ъ-</w:t>
              <w:br/>
              <w:t>емник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-</w:t>
              <w:br/>
              <w:t xml:space="preserve">рес- </w:t>
              <w:br/>
              <w:t xml:space="preserve">сор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толь-</w:t>
              <w:br/>
              <w:t>но-свер-</w:t>
              <w:br/>
              <w:t xml:space="preserve">лильный </w:t>
              <w:br/>
              <w:t xml:space="preserve">станок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точ-</w:t>
              <w:br/>
              <w:t xml:space="preserve">ный </w:t>
              <w:br/>
              <w:t>ста-</w:t>
              <w:br/>
              <w:t xml:space="preserve">нок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- </w:t>
              <w:br/>
              <w:t>рями-</w:t>
              <w:br/>
              <w:t xml:space="preserve">тель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  <w:br/>
              <w:t>обору-</w:t>
              <w:br/>
              <w:t xml:space="preserve">дова- </w:t>
              <w:br/>
              <w:t xml:space="preserve">ние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-</w:t>
              <w:br/>
              <w:t>моби-</w:t>
              <w:br/>
              <w:t xml:space="preserve">лей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то-</w:t>
              <w:br/>
              <w:t xml:space="preserve">цик- </w:t>
              <w:br/>
              <w:t xml:space="preserve">л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-</w:t>
              <w:br/>
              <w:t>моби-</w:t>
              <w:br/>
              <w:t xml:space="preserve">лей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то- </w:t>
              <w:br/>
              <w:t xml:space="preserve">цик-  </w:t>
              <w:br/>
              <w:t xml:space="preserve">ло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-</w:t>
              <w:br/>
              <w:t>моби-</w:t>
              <w:br/>
              <w:t xml:space="preserve">ле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то-</w:t>
              <w:br/>
              <w:t xml:space="preserve">цик- </w:t>
              <w:br/>
              <w:t xml:space="preserve">лов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8</Words>
  <Characters>40712</Characters>
  <CharactersWithSpaces>34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10:00Z</dcterms:modified>
  <cp:revision>2</cp:revision>
  <dc:subject>Паспорт</dc:subject>
  <dc:title>Паспорт автохозяйства-автотранспортного подразделения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