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2-080-0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03 N 22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И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втозаправочной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N или название автозаправочной станции;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и фирменное наименование организации - владельца АЗ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ИО ответственного лица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казание по заполнению паспо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 на АЗС составляется на основании проект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  на    автозаправочную   станцию,    формуляр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ов на технологическое,  энергетическое оборудование.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аспорте производить разборчиво и без пома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сем разделам в паспорте на все вопросы  должны  быть  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ерпывающие отв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ЩИЕ ДАННЫЕ ОБ АЗ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организации - владельца АЗ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(заполняется при аренде АЗС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рганизационно-правовая форма и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АЗ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вода в эксплуатацию АЗ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кумента о землепользовании, 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сполнительного органа, выдавшего докум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ПИТАЛЬНЫЙ РЕМОНТ И РЕКОНСТРУКЦИЯ АЗ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074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работ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ХАРАКТЕРИСТИКА ЗДАНИЙ И СООРУЖ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590"/>
        <w:gridCol w:w="1216"/>
        <w:gridCol w:w="1484"/>
        <w:gridCol w:w="946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зданий и сооружений,</w:t>
              <w:br/>
              <w:t xml:space="preserve">их краткая характеристик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  <w:br/>
              <w:t>по взрыво-</w:t>
              <w:br/>
              <w:t xml:space="preserve">и пожаро- </w:t>
              <w:br/>
              <w:t xml:space="preserve">опасност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ы</w:t>
              <w:br/>
              <w:t>(зоны)</w:t>
              <w:br/>
              <w:t>по ПУЭ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ЛЕКТРОСНАБ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и электроснабжени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номные источники электроснабже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ая мощность потребителей электроэнергии, кВ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2025"/>
        <w:gridCol w:w="1485"/>
      </w:tblGrid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  <w:br/>
              <w:t xml:space="preserve">электропотребител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ая,</w:t>
              <w:br/>
              <w:t xml:space="preserve">мощность, кВ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иловое оборудование               </w:t>
              <w:br/>
              <w:t xml:space="preserve">технологическое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иловое оборудование               </w:t>
              <w:br/>
              <w:t xml:space="preserve">вспомогательное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свещение наружное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свещение внутреннее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топление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Прочие: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ПЛОСНАБ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и получения тепл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и теплоносител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ОДОСНАБ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и водоснабже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водопотреблени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НТИЛЯ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351"/>
        <w:gridCol w:w="1620"/>
        <w:gridCol w:w="1485"/>
        <w:gridCol w:w="175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нтиляционные</w:t>
              <w:br/>
              <w:t xml:space="preserve">установки,  </w:t>
              <w:br/>
              <w:t xml:space="preserve">тип, марк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устано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</w:t>
              <w:br/>
              <w:t>(приточные,</w:t>
              <w:br/>
              <w:t xml:space="preserve">вытяжные, </w:t>
              <w:br/>
              <w:t xml:space="preserve">приточно- </w:t>
              <w:br/>
              <w:t xml:space="preserve">вытяжные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и-</w:t>
              <w:br/>
              <w:t xml:space="preserve">тельность </w:t>
              <w:br/>
              <w:t>установки,</w:t>
              <w:br/>
              <w:t xml:space="preserve">куб. м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>вентиляторо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Н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ка подключ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канализ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мливнева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хозбытова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ЧИСТНЫЕ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ая характеристика очистных сооружений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ОРУДОВАНИЕ АЗ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ораздаточные колонки (ТРК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214"/>
        <w:gridCol w:w="1216"/>
        <w:gridCol w:w="945"/>
        <w:gridCol w:w="1080"/>
        <w:gridCol w:w="1484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,</w:t>
              <w:br/>
              <w:t>систем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    </w:t>
              <w:br/>
              <w:t xml:space="preserve">(фирма)   </w:t>
              <w:br/>
              <w:t>изготовител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-</w:t>
              <w:br/>
              <w:t xml:space="preserve">дитель- </w:t>
              <w:br/>
              <w:t xml:space="preserve">ность,  </w:t>
              <w:br/>
              <w:t xml:space="preserve">л/мин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постов,</w:t>
              <w:br/>
              <w:t xml:space="preserve">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 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уста-  </w:t>
              <w:br/>
              <w:t xml:space="preserve">новк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лораздаточные колонки (МРК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1216"/>
        <w:gridCol w:w="1485"/>
        <w:gridCol w:w="674"/>
        <w:gridCol w:w="1351"/>
        <w:gridCol w:w="1484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,</w:t>
              <w:br/>
              <w:t>систем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     </w:t>
              <w:br/>
              <w:t xml:space="preserve">(фирма)   </w:t>
              <w:br/>
              <w:t xml:space="preserve">изготови- </w:t>
              <w:br/>
              <w:t xml:space="preserve">тел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-</w:t>
              <w:br/>
              <w:t xml:space="preserve">дитель- </w:t>
              <w:br/>
              <w:t xml:space="preserve">ность,  </w:t>
              <w:br/>
              <w:t xml:space="preserve">л/мин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, тип</w:t>
              <w:br/>
              <w:t xml:space="preserve">насосной  </w:t>
              <w:br/>
              <w:t xml:space="preserve">установк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</w:t>
              <w:br/>
              <w:t xml:space="preserve">N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установ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ЗЕРВУА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675"/>
        <w:gridCol w:w="1486"/>
        <w:gridCol w:w="1349"/>
        <w:gridCol w:w="810"/>
        <w:gridCol w:w="1486"/>
        <w:gridCol w:w="1349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езервуа-</w:t>
              <w:br/>
              <w:t xml:space="preserve">ра по тех- </w:t>
              <w:br/>
              <w:t xml:space="preserve">нологичес- </w:t>
              <w:br/>
              <w:t xml:space="preserve">кой схем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 xml:space="preserve">установки </w:t>
              <w:br/>
              <w:t>(наземный,</w:t>
              <w:br/>
              <w:t>подземный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-</w:t>
              <w:br/>
              <w:t>ная вмес-</w:t>
              <w:br/>
              <w:t xml:space="preserve">тимость, </w:t>
              <w:br/>
              <w:t xml:space="preserve">куб. 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уста-</w:t>
              <w:br/>
              <w:t>нов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антикор-  </w:t>
              <w:br/>
              <w:t>розионного</w:t>
              <w:br/>
              <w:t xml:space="preserve">покрыт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но- или</w:t>
              <w:br/>
              <w:t>двухстен-</w:t>
              <w:br/>
              <w:t xml:space="preserve">ный. Тип </w:t>
              <w:br/>
              <w:t xml:space="preserve">заполни- </w:t>
              <w:br/>
              <w:t xml:space="preserve">те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АПИТАЛЬНЫЙ РЕМОНТ ОБОРУД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веденного ремонта оборудования        </w:t>
              <w:br/>
              <w:t xml:space="preserve">и дефектоскопии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МЕНЕНИЯ К ПАСПОРТУ АЗ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916"/>
        <w:gridCol w:w="418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здела и   </w:t>
              <w:br/>
              <w:t xml:space="preserve">подраздела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оисшедших     </w:t>
              <w:br/>
              <w:t xml:space="preserve">изменений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2</Words>
  <Characters>7106</Characters>
  <CharactersWithSpaces>6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энергетики Российской Федерации</dc:creator>
  <dc:description/>
  <dc:language>en-US</dc:language>
  <cp:lastModifiedBy/>
  <dcterms:modified xsi:type="dcterms:W3CDTF">2011-10-30T11:10:00Z</dcterms:modified>
  <cp:revision>2</cp:revision>
  <dc:subject>Паспорт</dc:subject>
  <dc:title>Паспорт автозаправочной стан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