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формления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ов бартерных сдел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 БАРТЕРНОЙ СДЕЛ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3/XXXXXXXX/XXX/XXXXXXXXXX от XX.XX.XX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. Реквизиты Управления уполномоченного МВЭС России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-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чтовый адрес -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2. Реквизиты российского лица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-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д ОКПО -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д налогоплательщика -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-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3. Реквизиты иностранного лица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-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рана -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-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4. Реквизиты и условия договора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 - ________________________ Последняя дата -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- _________________________ Форма расчетов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договора - _______________ код -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алюта цены - __________________ Срок встречной поставки -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д валюты цены -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5. Разрешение МВЭС России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 - ________________________ Дата -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срочка -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6. Подписи уполномоченных лиц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Управления уполномоченного   │От российского лица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ВЭС России: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 ___________________    Долж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.О.Фамилия            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  Дата: ________________    М.П.    Дата: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7. Особые отметк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0</Characters>
  <CharactersWithSpaces>3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Министерство финансов Российской Федерации~Министерство внешних экономических связей и торговли Российской Федерации~Государственный таможенный комитет Российской Федерации</dc:creator>
  <dc:description/>
  <dc:language>en-US</dc:language>
  <cp:lastModifiedBy/>
  <dcterms:modified xsi:type="dcterms:W3CDTF">2011-10-30T11:11:00Z</dcterms:modified>
  <cp:revision>2</cp:revision>
  <dc:subject>Паспорт</dc:subject>
  <dc:title>Паспорт бартерной сделки (лист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