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утвержденные Постановлением Госатомнадзора РФ N 1, Госгортехнадзора РФ N 97 от 19.06.2003, в которых приведена данная форма, введены в действие с 1 октя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ройству 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подъемных кранов дл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АСПОРТ БАШЕННЫХ К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 издается в жесткой обло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 листах формата 210 x 297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т паспорта типограф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здания 218 x 290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Обложка па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пасп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ий паспорт является образцом, на основании которого предприятие-изготовитель должно составить паспорт применительно к типу опускаемых им башенных кранов. При необходимости в паспорт включаются дополнительные сведения, характеризующие специфику выпускаемого башенного крана. Паспорт заполняется на русском язы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ран подлежит регистрации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сгортехнадзора до пуска в работу (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лается только для крано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егист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товарного знака (эмблемы)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-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тип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декс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значени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гистрационный ном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крана другому владельцу вмес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краном должен быть передан настоящ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 титульного л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ИМАНИЮ ВЛАДЕЛЬЦА КРАН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 должен постоянно находиться у владельца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решение на работу крана должно быть получено в порядке, установленном Госгортехнадзор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разрешений Госгортехнадзора России на отступление от требований нормативных документов должны быть приложены к пасп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сборке крана (основанного на модульном принципе) в исполнении, предусмотренном паспортом крана, но отличном от проставленного предприятием-изготовителем в первой части паспорта, владелец крана заносит новое исполнение в раздел "Запись результатов технического освидетельствования, обследования" в графу "Результаты освидетельствования" (до получения разрешения на пуск в работу после очередного монт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ксплуатация крана с радиостанцией "Сокольники-П" допускается при наличии разрешения, выданного местным органом Госинспекции электросвязи (ГИЭ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Сведения  о сертификации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ругие сведения, на которые необходимо обратить вним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ладельца к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чертежа общего вида крана в рабочем полож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казанием основных размеров (указанных стрел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уквами), грузовых и высотных &lt;*&gt; характерист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сотные характеристики - при необходим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210 x 297 (218 x 290) 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решение (лицензия) на изгот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_ 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и адрес органа Госгортех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ыдавшего (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изготовление кр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редприятие-изготовитель и его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Тип кра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Индекс кран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значение исполнения (при необходимост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Заводской номе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Год изготов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Назначение кра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Группа классификации (режима) по ИСО 4301/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вой лебед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еловой лебедк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жечной лебед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вижения кра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воро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Тип привод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электрический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Окружающая среда, в которой может эксплуатироваться кр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большая            плю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 __________ __ град. C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ьшая            мин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йсмичность, балл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носительная влажность воздуха, %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зрывоопас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жароопас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Допустимая скорость ветра, м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рабочего  состояния  с двухминутным  осреднением  на  выс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и анемометр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нерабочего  состояния на высоте 10 м (ветровой район по Г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51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кранов,   основанных  на  модульном  принципе,   данн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ых исполнений приводятся в таблиц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ение крана    │   Допустимая скорость   │  Ветровой райо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</w:t>
      </w:r>
      <w:r>
        <w:rPr/>
        <w:t>ветра, м/с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 │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Допустимый уклон кранового пути, % (градус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ямолинейных пу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уклад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эксплуат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криволинейного участка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укладк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эксплуат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стояночной площадки (при укладке и эксплуа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2. Ограничение   одновременного    выполнения    рабочих  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работе на прямолинейных путя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работе на криволинейных путя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3. Род электрического тока, частота, напряжение и число фаз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350"/>
        <w:gridCol w:w="1755"/>
        <w:gridCol w:w="2025"/>
        <w:gridCol w:w="1485"/>
      </w:tblGrid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пь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то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, Гц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жение, 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фаз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лов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равления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его освещ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ого         </w:t>
              <w:br/>
              <w:t xml:space="preserve">освещени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4. Основные  нормативные   документы,  в  соответствии  с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кран (обозначение и наименование)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Основные технические данные и характеристики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Основные   характеристики   крана   (для  кранов,  основа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ульном   принципе,   приводятся   данные   для    всех   кон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ый грузовой момент, т.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ь максимальная нетто, 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подъемность при максимальном вылете нетто, 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лет максимальный (проектный), 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лет при максимальной грузоподъемности (проектный), 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лет минимальный (проектный), м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подъема при максимальном вылете, 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сота подъема максимальная, 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убина опускания максимальная, 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Грузовысотные    характеристики    (составляются     для   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бинаций   условий   работы    и   исполнений   крана,  при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его эксплуат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овые характеристик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для таблиц грузовых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рана (при необходим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тные характеристики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ики грузовых и высотных характеристик крана помещаются на чертеже общего вида крана (с. 1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для таблиц высоты подъ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 необходим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Геометрические параметры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за, 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ея, 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дний габарит, 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ьший     радиус     закругления    криволинейного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ьсового пути (внутреннего рельса), 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Скорости   (для   механизмов,   имеющих   несколько    скор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 все  их  значения  или  диапазон   их   изменения),  м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/мин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ъема (опускания) груза максимальной масс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ъема (опускания) крюковой подвески, максимальна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вной посадки груза максимальной массы, не боле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дви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вой тележки с грузом максимальной масс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ота вращения, рад./с (об./мин.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Время   полного   изменения   вылета   (для  кранов  с  подъе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ой), с (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6. Угол поворота, рад. (градусы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7. Место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работ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монтаже и испыт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8. Способ управл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электрический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9. Способ токоподвода к кран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0. Характеристики устойчив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3240"/>
        <w:gridCol w:w="3645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мент, кН.м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ая устойчивость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ая устойчивость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ивающий     </w:t>
              <w:br/>
              <w:t xml:space="preserve">Му &lt;*&gt; (при      </w:t>
              <w:br/>
              <w:t xml:space="preserve">вылете)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окидывающий   </w:t>
              <w:br/>
              <w:t xml:space="preserve">Мо &lt;*&gt; (при      </w:t>
              <w:br/>
              <w:t xml:space="preserve">вылете)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значение моментов, характеризующих грузовую и собственную устойчивость при положении стрелы (вылете), когда соотношение моментов наиболее близко к единиц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1. Масса крана и его основных частей, 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структивная масса крана (номин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крана обща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противове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 допус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баллас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 допус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основных сборочных частей крана, перевозимых отдельн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 крана в транспортном положе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2. Расчетная нагрузка ходового колеса на рельс, кН (тс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Технические данные и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борочных узлов и дета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Двигатели силовых установок и механиз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. Генераторы и электродвиг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160"/>
        <w:gridCol w:w="1620"/>
        <w:gridCol w:w="946"/>
        <w:gridCol w:w="1485"/>
      </w:tblGrid>
      <w:tr>
        <w:trPr>
          <w:trHeight w:val="36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</w:t>
            </w:r>
          </w:p>
        </w:tc>
        <w:tc>
          <w:tcPr>
            <w:tcW w:w="6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(устройство) , на котором     </w:t>
              <w:br/>
              <w:t xml:space="preserve">установлен двигатель &lt;*&gt;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а (опус- </w:t>
              <w:br/>
              <w:t xml:space="preserve">кания) груз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же- </w:t>
              <w:br/>
              <w:t xml:space="preserve">ния кран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о- </w:t>
              <w:br/>
              <w:t xml:space="preserve">ро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-  </w:t>
              <w:br/>
              <w:t xml:space="preserve">жения     </w:t>
              <w:br/>
              <w:t xml:space="preserve">тележки   </w:t>
              <w:br/>
              <w:t xml:space="preserve">(каретки)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условное        </w:t>
              <w:br/>
              <w:t xml:space="preserve">обозначение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все двигатели, имеющиеся на кра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2025"/>
        <w:gridCol w:w="1620"/>
        <w:gridCol w:w="2160"/>
      </w:tblGrid>
      <w:tr>
        <w:trPr>
          <w:trHeight w:val="36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(устройство), на котором     </w:t>
              <w:br/>
              <w:t xml:space="preserve">установлен двигатель &lt;*&gt;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ъема (опус-</w:t>
              <w:br/>
              <w:t xml:space="preserve">кания) груз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-   </w:t>
              <w:br/>
              <w:t>жения кр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вижения  </w:t>
              <w:br/>
              <w:t xml:space="preserve">тележки    </w:t>
              <w:br/>
              <w:t xml:space="preserve">(каретки)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тока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яжение, В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инальный ток, 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ота, Гц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минальная мощность, кВ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вращения, рад./с </w:t>
              <w:br/>
              <w:t xml:space="preserve">(об./мин.) ПВ, % за 10   </w:t>
              <w:br/>
              <w:t xml:space="preserve">мин.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(нормальное,  </w:t>
              <w:br/>
              <w:t>влаго-, взрыво- и пожаро-</w:t>
              <w:br/>
              <w:t xml:space="preserve">защищенное, морское и    </w:t>
              <w:br/>
              <w:t xml:space="preserve">т.п.)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защиты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единения двигателя </w:t>
              <w:br/>
              <w:t xml:space="preserve">с трансмиссией:          </w:t>
              <w:br/>
              <w:t xml:space="preserve">наименование           </w:t>
              <w:br/>
              <w:t xml:space="preserve">тип и обозначен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все двигатели, имеющиеся на кра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ая мощность электродвигателей, кВ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2. Гидронасосы и гидромото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араметры                    │Гидронасосы│Гидромото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е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условное обозначение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ьный момент (для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моторов), H.м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потребляемая мощность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ля гидронасосов), кВт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е давление рабочей жидкости,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 (кгс/см2)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араметры                    │Гидронасосы│Гидромото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ая производительность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сход), л/мин.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ота вращения, рад./с (об./мин.)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е вращения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3. Гидроцилинд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знач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и условное обознач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метр цилиндра (штока), м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д поршня, 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илие, кН (тс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инальное давление рабочей жидкости, Па (кгс/см2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ка жидко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Характеристика тормо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ханизм, на котором установлен тормоз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тормозо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система (автоматический, управляемый, нормально открыты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о      закрытый,      колодочный,      дисковый     и  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метр тормозного шкива, диска, м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эффициент запаса торм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грузовой лебед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стреловой лебед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од тормо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илие, 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од исполнительного органа, м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уть торможения механизма, 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Характеристика     крюка     (заполняется     по     сертифик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изготовителя крю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 (однорогий, двурогий, кованый, пластинчатый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заготовки по стандарту и обозначение стандар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инальная грузоподъемность, 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одской номер (номер сертификата, год изготовлени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ображение    клейма    службы    контроля    продукции    (О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изготовителя крю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Схемы запасовки и характеристика кана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для сх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1. Характеристика    канатов    (заполняется    по    сертифик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изготовителя канат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араметры     │                Назначение кан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┬─────────┬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грузовой│стреловой│стрелового│тележеч-│монтаж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 │</w:t>
      </w:r>
      <w:r>
        <w:rPr/>
        <w:t>расчала   │ны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каната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означение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метр, мм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, м 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е сопро-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ление проволок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ыву, H/мм3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ывное усилие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та в целом, H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ое натяжение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та, H 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е поверх-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 проволоки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ж, ж, с)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┴─────────┴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араметры     │                Назначение кан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├────────┬─────────┬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грузовой│стреловой│стрелового│тележеч-│монтаж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│         │</w:t>
      </w:r>
      <w:r>
        <w:rPr/>
        <w:t>расчала   │ный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┼─────────┼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эффициент запаса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ности: 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четный  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рмативный      │        │         │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┴─────────┴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5. Опорно-поворотное устрой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е-изготов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(с указанием, по какому документу оно приведено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одской номер (при наличии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изготовл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аметр, м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исло зубьев и модул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олты креп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ласс проч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мент затяжки, H.м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 Приборы и устройства безопасност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1. Ограничители рабочих дви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3105"/>
        <w:gridCol w:w="1079"/>
        <w:gridCol w:w="2565"/>
      </w:tblGrid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граничител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ы, с которыми </w:t>
              <w:br/>
              <w:t xml:space="preserve">функционально связан </w:t>
              <w:br/>
              <w:t xml:space="preserve">ограничитель (место </w:t>
              <w:br/>
              <w:t xml:space="preserve">установки)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зиции на </w:t>
              <w:br/>
              <w:t xml:space="preserve">принципиальной  </w:t>
              <w:br/>
              <w:t xml:space="preserve">электрической  </w:t>
              <w:br/>
              <w:t xml:space="preserve">схеме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2. Ограничитель грузоподъем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ханизмы, отключаемые ограничителе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(марка, тип, модификация) и заводской номе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ксимальная перегрузка,  при  которой  срабатывает огранич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%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звуковой, световой предупредительной сигнализ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грузка, при  которой  вступает  в  действие предупреди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3. Другие ограничители, в том числе контакты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39"/>
        <w:gridCol w:w="1485"/>
        <w:gridCol w:w="2700"/>
      </w:tblGrid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 (кабина, выносной</w:t>
              <w:br/>
              <w:t xml:space="preserve">пульт управления, флюгер ходовой </w:t>
              <w:br/>
              <w:t xml:space="preserve">рамы и т.д.)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зиции      </w:t>
              <w:br/>
              <w:t xml:space="preserve">на принципиальной  </w:t>
              <w:br/>
              <w:t xml:space="preserve">электрической      </w:t>
              <w:br/>
              <w:t xml:space="preserve">схем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4. У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       │Тип, заводской номер │На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тель грузоподъемности и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лета      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емометр   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казатели информационного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 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5. Регистратор параметров работы кр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ип, мар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установк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6. Упоры и буф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араметры                  │ Для ограничения перемещ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грузовой │ ходовой │ стрел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тележки  │ тележ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Упоры 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       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(жесткий, пружинный,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авлический, резиновый)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ый ход (для пружинных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идравлических), мм  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Буфера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(на грузовой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жке, стреле и т.п.)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я (жесткий, пружинный,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авлический, резиновый)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симальный ход (для пружинных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идравлических), мм                │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7. Прочие предохранитель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               │ Тип, марка │ На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угонные устройства (указывается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 привода: ручной, автоматический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п.)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стройства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6.8. Сигнальные и переговорные устро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 Тип, обозначение, │ Назначение, услов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</w:t>
      </w:r>
      <w:r>
        <w:rPr/>
        <w:t>система устройства│ срабатыва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станция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уковой сигнал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баритная световая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я     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устройства     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7. Каб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араметры          │ Кабина управления │ Аппаратная каб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асположения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(открытая, закрытая,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движная, подвижная)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 характеристика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екления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изоляции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мо-, звукоизоляция и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.п.)    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систем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я микроклимата в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ине (вентиляция,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пление, кондиционирование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)        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сиденья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ичие и ход перемещения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ертикали и горизонтали,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ь наклона спинки)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 оборудование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еклоочистители,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нетушители, солнцезащитный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зырек и т.п., их тип и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)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8. Данные  о  металле  основных  элементов металлоконструкций  к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о сертификатам предприятия - изготовителя матери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5"/>
        <w:gridCol w:w="2699"/>
        <w:gridCol w:w="1486"/>
        <w:gridCol w:w="945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обозначение</w:t>
              <w:br/>
              <w:t xml:space="preserve">узлов и эле- </w:t>
              <w:br/>
              <w:t xml:space="preserve">ментов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толщина   </w:t>
              <w:br/>
              <w:t xml:space="preserve">металлопроката, </w:t>
              <w:br/>
              <w:t xml:space="preserve">стандарт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материала,  </w:t>
              <w:br/>
              <w:t xml:space="preserve">категория, группа, </w:t>
              <w:br/>
              <w:t xml:space="preserve">класс прочност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  </w:t>
              <w:br/>
              <w:t xml:space="preserve">на марку  </w:t>
              <w:br/>
              <w:t xml:space="preserve">материал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ер-  </w:t>
              <w:br/>
              <w:t xml:space="preserve">тифи- </w:t>
              <w:br/>
              <w:t xml:space="preserve">ката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Свидетельство о 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тип, индекс, исполнение,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пол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в соответствии с нормативными документа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прошел испытания по программ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ризнан  годным   для  эксплуатации   с  указанными   в  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ами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тех случаях, когда предприятие-изготовитель отправляет кран в собранном виде, или если на предприятии-изготовителе производится полная сборка кра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й срок службы ___________________ м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службы  при  1,5-сменной  работе в паспортном режиме 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 до первого капитального ремонта _____________________ мото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ехнически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главный инже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службы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одукции (ОТК) предприят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кументация, поставляем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м-изготови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кументация, включаемая в паспорт кр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хемы кинематические (схемы должны содержать параметры привода, тормозов, зубчатых передач, передаточные числа и тип редукторов, места установки и номера подшипников, список которых оформляется как спецификация к схеме или приводится на самой схем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хемы запасовки канатов (грузового, стрелового, тележечного, монтажного и др. с указанием диаметров каната, блоков, барабанов, а также способа крепления концов канат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хема установки балласта и противовеса с указанием о допуске по массе и отклонению центра тяжести плит (не более +/- 50 мм), предупредительной окраске и надписях, наносимых на пл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чертежи балласта и противов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хемы гидравлические (с перечнем элементов гидрооборуд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хемы пневматические (с перечнем элементов пневмооборуд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инципиальная электрическая схема (с перечнем элементов электрооборудования в виде специфик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хема электрическая соединений с таблицей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кументация, поставляемая с паспортом кр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аспорт и руководство по эксплуатации ограничителя грузоподъем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аспорт и руководство по эксплуатации других приборов и устройств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уководство по эксплуатации 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струкция по монтажу 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ект и инструкция по эксплуатации кранового пути (в случае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альбом чертежей быстроизнашивающихся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ведомость на запчасти, инструменты и приспособ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альбом электромонтажных чертежей (при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другие документы (при необходим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местонахождении крана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1485"/>
        <w:gridCol w:w="2296"/>
      </w:tblGrid>
      <w:tr>
        <w:trPr>
          <w:trHeight w:val="8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 крана (наименование предприятия</w:t>
              <w:br/>
              <w:t xml:space="preserve">(организации) или фамилия и инициалы   </w:t>
              <w:br/>
              <w:t xml:space="preserve">индивидуального предпринимателя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- </w:t>
              <w:br/>
              <w:t xml:space="preserve">хождение </w:t>
              <w:br/>
              <w:t xml:space="preserve">крана    </w:t>
              <w:br/>
              <w:t xml:space="preserve">(адрес   </w:t>
              <w:br/>
              <w:t xml:space="preserve">вла-     </w:t>
              <w:br/>
              <w:t xml:space="preserve">дельца)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ановки </w:t>
              <w:br/>
              <w:t xml:space="preserve">(получ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инженерно-технических работ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ых за содержание грузоподъемных кр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правном состоян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351"/>
        <w:gridCol w:w="1485"/>
        <w:gridCol w:w="2025"/>
        <w:gridCol w:w="1620"/>
      </w:tblGrid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приказа</w:t>
              <w:br/>
              <w:t xml:space="preserve">о назначении или    </w:t>
              <w:br/>
              <w:t xml:space="preserve">договора со специа- </w:t>
              <w:br/>
              <w:t>лизированной органи-</w:t>
              <w:br/>
              <w:t xml:space="preserve">зацией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срок </w:t>
              <w:br/>
              <w:t xml:space="preserve">действия   </w:t>
              <w:br/>
              <w:t xml:space="preserve">удостов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монте металлоконструкций и замене уз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мов, канатов, грузозахватных органов, приб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без изменения параметров крана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еденной реконструкции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5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69"/>
        <w:gridCol w:w="2836"/>
        <w:gridCol w:w="2834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характере </w:t>
              <w:br/>
              <w:t xml:space="preserve">ремонта и замене   </w:t>
              <w:br/>
              <w:t xml:space="preserve">элементов крана &lt;*&gt;, </w:t>
              <w:br/>
              <w:t xml:space="preserve">о произведенной    </w:t>
              <w:br/>
              <w:t xml:space="preserve">реконструкции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ке  </w:t>
              <w:br/>
              <w:t xml:space="preserve">крана из ремонта    </w:t>
              <w:br/>
              <w:t xml:space="preserve">(дата, номер      </w:t>
              <w:br/>
              <w:t xml:space="preserve">документа)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нженерно-  </w:t>
              <w:br/>
              <w:t xml:space="preserve">технического ра-    </w:t>
              <w:br/>
              <w:t xml:space="preserve">ботника, ответст-   </w:t>
              <w:br/>
              <w:t xml:space="preserve">венного за содер-   </w:t>
              <w:br/>
              <w:t xml:space="preserve">жание грузоподъем-  </w:t>
              <w:br/>
              <w:t xml:space="preserve">ных кранов в исп-   </w:t>
              <w:br/>
              <w:t xml:space="preserve">равном состоя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ремонта указывается вид ремонта (текущий, капитальный, однокомплектный, капитально-восстановительный, внеплановый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ы, подтверждающие качество вновь установленных механизмов, канатов и других элементов крана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результатов технического освидетельствования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менее 32 стран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160"/>
        <w:gridCol w:w="3104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свиде-  </w:t>
              <w:br/>
              <w:t xml:space="preserve">тельствова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свиде-   </w:t>
              <w:br/>
              <w:t xml:space="preserve">тельствов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</w:t>
              <w:br/>
              <w:t xml:space="preserve">освидетельст-  </w:t>
              <w:br/>
              <w:t xml:space="preserve">вования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следующего осви- </w:t>
              <w:br/>
              <w:t xml:space="preserve">детельствова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этот же раздел записываются результаты специального обследования крана, отработавшего нормативный срок служб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тдельная стран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 зарегистрирован за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аспорте  пронумеровано ______  прошнуровано  всего ___  листов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чертежей 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сто штампа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                     (подпись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егистрирующе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4</Words>
  <Characters>34601</Characters>
  <CharactersWithSpaces>29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ый надзор России по ядерной и радиационной безопасности~Федеральный горный и промышленный надзор Росс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башенных кранов для объектов использования атомной энерг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