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типового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круп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питания и рын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ПАСПОРТА БЕЗОПАСНОСТИ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ициалы, фамилия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АСПОРТ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ГОЧС Москвы          Отдел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       УФСБ РФ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       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дата)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оскв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3</Characters>
  <CharactersWithSpaces>1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Правительство Москвы</dc:creator>
  <dc:description/>
  <dc:language>en-US</dc:language>
  <cp:lastModifiedBy/>
  <dcterms:modified xsi:type="dcterms:W3CDTF">2011-10-30T11:11:00Z</dcterms:modified>
  <cp:revision>2</cp:revision>
  <dc:subject>Паспорт</dc:subject>
  <dc:title>Паспорт безопасности крупного объекта розничной торговли и общественного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