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ноября 2004 г. N 5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АСПОРТА БЕЗОПАСНОСТИ ОПАС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управления          Руководитель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                         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подписи)                                   (н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СПОРТ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АС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бъекта и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населенного пункта,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иповой паспорт безопасности опасного объекта разработан в соответствии с решением совместного заседания Совета Безопасности Российской Федерации и президиума Государственного совета Российской Федерации от 13 ноября 2003 г. "О мерах по обеспечению защищенности критически важных для национальной безопасности объектов инфраструктуры и населения страны от угроз техногенного, природного характера и террористических проявлений" (протокол N 4, подпункт 5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иповой паспорт безопасности опасного объекта устанавливает основные требования к структуре, составу и оформлению паспорта безопасности опасного объекта. Настоящий типовой паспорт безопасности предназначен для разработки паспортов безопасности на объектах, использующих, производящих, перерабатывающих, хранящих или транспортирующих радиоактивные, пожаровзрывоопасные, опасные химические и биологические вещества, гидротехнических сооружениях в случае возможности возникновения чрезвычайных ситуаций. Указанные требования не распространяются на объекты Вооруженных Сил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аспорт безопасности опасного объекта разрабатывается для решения следующих задач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я показателей степени риска чрезвычайных ситуаций для персонала опасного объекта и проживающего вблиз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я возможности возникновения чрезвычайных ситуаций на опасном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и возможных последствий чрезвычайных ситуаций на опасном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и возможного воздействия чрезвычайных ситуаций, возникших на соседних опасных объе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и состояния работ по предупреждению чрезвычайных ситуаций и готовности к ликвидации чрезвычайных ситуаций на опасном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и мероприятий по снижению риска и смягчению последствий чрезвычайных ситуаций на опас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работку паспорта безопасности опасного объекта организует руковод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аспорт безопасности опасного объекта составляется по состоянию на начало января текущего года и дополняется или корректируется по мере необходимости, с внесением изменений во все экземпля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заполнении форм паспорта безопасности опасного объекта разрешается включать дополнительную информацию с учетом особенностей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аспорт безопасности опасного объекта разрабатывается в двух экземплярах. Первый экземпляр паспорта безопасности опасного объекта остается на объекте. Второй экземпляр паспорта безопасности опасного объекта направляется в Главное управление МЧС России по субъекту Российской Федерации (по месту расположения 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аспорт безопасности опасного объекта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тульный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бщая характеристика опасного объект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оказатели степени риска чрезвычайных ситуац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Характеристика аварийности и травматизм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Характеристика организационно-технических мероприятий, обеспечивающих безопасность объекта и готовность к ликвидации чрезвычайных ситуац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ний лист, содержащий подписи разрабо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аспорту безопасности опасного объекта прилагаются ситуационный план с нанесенными на него зонами последствий от возможных чрезвычайных ситуаций на объекте, диаграммы социального риска (F/N-диаграмма и F/G-диаграмма), расчетно-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паспорте безопасности опасного объекта показатели степени риска приводятся только для наиболее опасного и наиболее вероятного сценария развития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 ситуационный план объекта с прилегающей территорией наносятся зоны последствий от возможных чрезвычайных ситуаций и индивидуального (потенциального)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роение   изолиний  риска   осуществляется  от  максим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7   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х значений до 10 x 10  год  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четы по показателям степени риска объекта представляются в расчетно-пояснительной зап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счетно-пояснительная записка является приложением к паспорту безопасности опас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расчетно-пояснительной записки не требуется, если на объекте разработана декларация промышл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расчетно-пояснительную записку включаются материалы, обосновывающие и подтверждающие показатели степени риска чрезвычайных ситуаций для персонала и проживающего вблизи населения, представленные в паспорте безопасности опас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расчетно-пояснительной записке приводятся расчеты по всем возможным сценариям развития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 определении показателей степени риска учитывается возможность возникновения чрезвычайных ситуаций, если источником чрезвычайных ситуаций являются аварии или чрезвычайные ситуации на рядом расположенных объектах или транспортных коммуникациях, а также опасные природные 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счетно-пояснительная записка должна иметь следующую струк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тульный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исполнителей с указанием должностей, научных званий, название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о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(оглавл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и и цели оценки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опасного объекта и краткая характеристика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ология оценки риска, исходные данные и ограничения для определения показателей степени риска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применяемых методов оценки риска и обоснование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оценки риска чрезвычайных ситуаций, включая чрезвычайные ситуации, источниками которых могут явиться аварии или чрезвычайные ситуации на рядом расположенных объектах, транспортных коммуникациях, опасные природные 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результатов оценки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 с показателями степени риска для наиболее опасного и наиболее вероятного сценария развития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для разработки мероприятий по снижению риска на опас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. Общая характеристика опасного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 │  Зна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</w:t>
      </w:r>
      <w:r>
        <w:rPr/>
        <w:t>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лное и сокращенное наименование организации.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лный почтовый адрес, телефон, факс и телетайп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Ф.И.О. руководителей.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раткий перечень основных направлений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организации, связанных с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ей объекта.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ведения о размерах территории,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о-защитных и/или охранных зонах: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объекта, м2;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санитарно-защитной зоны, м2.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ведения о персонале: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численность, чел.;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ьшая работающая смена, чел.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Износ производственных фондов, %.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Характеристика территории.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а. Среднегодовые: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е ветра, румбы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сть ветра, км/ч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ительная влажность, %.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б. Максимальные значения (по сезонам):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сть ветра, км/ч.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в. Количество атмосферных осадков, мм: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ое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симальное (по сезонам).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г. Температура, град. C: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ая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симальная (по сезонам).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Сведения об опасных веществах на опасном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е: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и количество пожаро-, взрыво-, химически 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 опасных веществ (по видам), тонн;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и количество пожаро-, взрыво-, химически 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 опасных веществ по каждому опасному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у, тонн;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и количество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ых веществ (по видам), м3/Ки.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. Показатели степени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озникновении чрезвычайной ситу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показателя               │  Зна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</w:t>
      </w:r>
      <w:r>
        <w:rPr/>
        <w:t>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  │ 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-1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азатель приемлемого риска, год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ерсонала;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населения, проживающего на близлежащей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.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раткая характеристика наиболее опасного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ценария развития чрезвычайных ситуаций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ледовательность событий).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казатели степени риска для персонала и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при наиболее опасном сценарии развития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ых ситуаций: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наиболее опасного сценария развития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-1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ых ситуаций, год  ;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пасного вещества, участвующего в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наиболее опасного сценария, тонн, м3/Ки;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гибших среди персонала,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;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страдавших среди персонала,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;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гибших среди населения,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;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страдавших среди населения,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;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населения, у которого могу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ь нарушены условия жизнедеятельности с учетом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 вторичных факторов поражения и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дного воздействия на окружающую среду, чел.;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возможного ущерба, руб.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азмеры зон действия поражающих факторов при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ее опасном сценарии развития чрезвычайных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уаций: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зон действия поражающих факторов при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наиболее опасного сценария развития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ых ситуаций, м2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разрушенных или поврежденных зданий,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или технологического оборудования в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ах действия поражающих факторов при реализации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ее опасного сценария развития чрезвычайных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уаций (отдельно по "слабой", "средней",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ильной", "полной" в % от общего количества).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раткая характеристика наиболее вероятного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ценария развития чрезвычайной ситуации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ледовательность событий).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казатели степени риска для персонала и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при наиболее вероятном сценарии развити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ой ситуации: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наиболее вероятного сценария развития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-1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ой ситуации, год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пасного вещества, участвующего в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наиболее вероятного сценария, тонн.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гибших среди персонала, чел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страдавших среди персонала,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гибших среди населения, чел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пострадавших среди населения,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количество населения, у которого могу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ь нарушены условия жизнедеятельности с учетом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 вторичных факторов поражения и вредного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 на окружающую среду, чел.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возможного ущерба, руб.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Размеры зон действия поражающих факторов при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наиболее вероятного сценария развития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ой ситуации: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зон действия поражающих факторов при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наиболее вероятного сценария развития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ой ситуации, м2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разрушенных или поврежденных зданий,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или технологического оборудования в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ах действия поражающих факторов при реализации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ее вероятного сценария развития чрезвычайной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уации (отдельно по "слабой", "средней",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ильной", "полной" в % от общего количества).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-1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Индивидуальный риск для персонала объекта, год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Индивидуальный риск для населения на прилегающе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-1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, год  .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Коллективный риск (математическое ожидание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ь) - ожидаемое количество пострадавших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гибших) людей (персонала и населения) в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е возможных аварий (чрезвычайных ситуаций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пределенное время (год), чел./год.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I. Характеристика аварий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авматизма и пожаров на опасном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арактеристика аварийности на опасном объек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"/>
        <w:gridCol w:w="675"/>
        <w:gridCol w:w="1621"/>
        <w:gridCol w:w="1079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п/п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-</w:t>
              <w:br/>
              <w:t>тика авар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авар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ствия</w:t>
              <w:br/>
              <w:t xml:space="preserve">авар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выполнения </w:t>
              <w:br/>
              <w:t xml:space="preserve">мероприятий, </w:t>
              <w:br/>
              <w:t>предусмотренных</w:t>
              <w:br/>
              <w:t xml:space="preserve">актами     </w:t>
              <w:br/>
              <w:t xml:space="preserve">расслед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1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2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арактеристика травматизма на опасном объек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"/>
        <w:gridCol w:w="675"/>
        <w:gridCol w:w="1621"/>
        <w:gridCol w:w="1079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п/п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-</w:t>
              <w:br/>
              <w:t>тика травм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травм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ствия</w:t>
              <w:br/>
              <w:t xml:space="preserve">травм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выполнения </w:t>
              <w:br/>
              <w:t xml:space="preserve">мероприятий, </w:t>
              <w:br/>
              <w:t>предусмотренных</w:t>
              <w:br/>
              <w:t xml:space="preserve">актами     </w:t>
              <w:br/>
              <w:t xml:space="preserve">расслед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1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2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истика пожаров на опасном объек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"/>
        <w:gridCol w:w="675"/>
        <w:gridCol w:w="1621"/>
        <w:gridCol w:w="1079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п/п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-</w:t>
              <w:br/>
              <w:t>тика пожа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пожар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ствия</w:t>
              <w:br/>
              <w:t xml:space="preserve">пожар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выполнения </w:t>
              <w:br/>
              <w:t xml:space="preserve">мероприятий, </w:t>
              <w:br/>
              <w:t>предусмотренных</w:t>
              <w:br/>
              <w:t xml:space="preserve">актами    </w:t>
              <w:br/>
              <w:t xml:space="preserve">расслед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1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2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 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V. Характеристика мероприятий по предуп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чрезвычайных ситу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я          │     Знач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</w:t>
      </w:r>
      <w:r>
        <w:rPr/>
        <w:t>показа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│         2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личие       на     опасном       объекте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лановых      документов     в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    с       "Требованиями     по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преждению   чрезвычайных   ситуаций   на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нциально  опасных   объектах  и  объектах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знеобеспечения"  (Приказ   МЧС   России  о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02.2003   No. 105,    зарегистрирован    в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юсте  России 03.06.2002, N 3493), да/нет: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ожение  по  организации  прогнозирования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генных     чрезвычайных    ситуаций   на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асном объекте;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ожение  об  органе  управления  по делам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й обороны и чрезвычайным ситуациям;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н   мероприятий  по  предупреждению    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ации чрезвычайных ситуаций;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н  подготовки  руководящего   состава  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ов   по   вопросам  предупреждения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ализации   и    ликвидации    чрезвычайных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уаций;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кларация промышленной безопасности;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азатели   степени   риска   чрезвычайных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уаций.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следний срок оценки готовности  опасного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   к    локализации    и    ликвидаци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ых ситуаций и достаточности  сил  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по защите населения и территорий   о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ых ситуаций, дата.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личие   на    опасном    объекте   Плана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действия     с    антитеррористическим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ми   ФСБ   России,   внутренним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сками    МВД    России,    подразделениям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ведомственной охраны МВД России  в  случае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анкционированного     вмешательства      в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  объекта    или    при   угрозе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ористического акта, да/нет.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Наличие на  опасном  объекте  спасательных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ирований,      аварийно-восстановительных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й,    подразделений      пожарной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ы, да/нет (по видам).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Укомплектованность    личным      составом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асательных                    формирований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но-восстановительных     подразделений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й пожарной охраны в  соответстви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   штатным    расписанием   (по      видам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й), % к необходимому количеству.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Оснащенность   приборами  и  оборудованием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асательных                    формирований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но-восстановительных     подразделений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й пожарной охраны в  соответстви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табелем   оснащения,  %   к   необходимому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у.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Укомплектованность служб  и  подразделений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асного     объекта           специалистами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ми   деятельность    в   област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преждения  чрезвычайных  ситуаций,  %  к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му количеству.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Обучение     спасательных    формирований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но-восстановительных     подразделений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й    пожарной   охраны,  служб  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й       опасного         объекта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х     деятельность   в   област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преждения,  локализации   и   ликвидаци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ых ситуаций, %  прошедших  обучение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   общему    количеству     (по    каждому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ому подразделению).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Наличие  на   опасном    объекте    систем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овещения     персонала    и      населения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ющего около опасного объекта, да/нет.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Наличие на  объекте  защитных  сооружений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 видам  сооружений  и   их   назначению)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укрываемых  и  %  от  нормативной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ности.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Наличие      на     опасном       объекте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способных       технических      систем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преждения   и  локализации  чрезвычайных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уаций,    предусмотренных     нормативным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ми, да/нет (по видам).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Наличие на  объекте  системы  внутреннего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ого        водопровода,      его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и   и  соответствие  требованиям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х документов.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Наличие   на  объекте  системы  наружного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ого        водопровода,      его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и  и   соответствие  требованиям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х документов.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Соответствие      генерального      плана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,   объемно-планировочных  решений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 зданий    и    сооружений,   путей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вакуации требованиям нормативных документов.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Наличие на опасном объекте  подразделения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ы  и  технических   систем   обнаружения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анкционированного    проникновения      на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ю  или  систем  физической   защиты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/нет.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Наличие  на   опасном  объекте  пункта  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зированной     системы     управления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м процессом,   функционирующих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условиях    чрезвычайных   ситуаций,   в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  с   требованиями   нормативных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, да/нет.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Количество     зданий    и     помещений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ных   автоматическими   установкам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тушения, ед./%  от  общего  количества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их   оборудованию  в  соответствии  с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ми.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Количество      зданий    и    помещений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ных     системами    автоматической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ой   сигнализации,  ед./%   от   общего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а,   подлежащих    оборудованию    в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нормами.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Наличие   на  опасном  объекте  резервных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электроснабжения,  теплоснабжения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снабжения, водоснабжения,  систем  связи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ивающих функционирование объекта   пр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ых    ситуациях     и      действия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но-восстановительных  подразделений пр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ации чрезвычайных ситуаций (по  видам)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/нет.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Наличие      договора         страхования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 за   причинение   вреда  пр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опасного объекта  за  нанесенный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щерб  физическим,   юридическим   лицам    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ающей природной среде, да/нет.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6</Words>
  <Characters>27859</Characters>
  <CharactersWithSpaces>23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11:00Z</dcterms:modified>
  <cp:revision>2</cp:revision>
  <dc:subject>Паспорт</dc:subject>
  <dc:title>Паспорт безопасности опасного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