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городского поселения Можайск Можайского муниципального района МО от 17.12.2010 N 848-П, утвердившее Порядок, в котором приведена данная форма, вступило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я решений о разработке долгоср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х программ городского поселения Можайск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формирования и реал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госрочной целевой программы городского поселения Можайс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звание муниципальной Программ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6074"/>
      </w:tblGrid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граммы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для разработки    </w:t>
              <w:br/>
              <w:t xml:space="preserve">Программы     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чик Программы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работчик Программы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ль (цели) Программы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ачи Программы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и реализации Программы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нители Программы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рограммы  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и источники           </w:t>
              <w:br/>
              <w:t xml:space="preserve">финансирования Программы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объем средств, направляемых на        </w:t>
              <w:br/>
              <w:t xml:space="preserve">реализацию мероприятий                      </w:t>
              <w:br/>
              <w:t xml:space="preserve">в том числе по годам:                       </w:t>
              <w:br/>
              <w:t xml:space="preserve">20__ год -                                  </w:t>
              <w:br/>
              <w:t xml:space="preserve">20__ год -                                  </w:t>
              <w:br/>
              <w:t xml:space="preserve">20__ год -                                  </w:t>
              <w:br/>
              <w:t xml:space="preserve">Средства городского поселения Можайск       </w:t>
              <w:br/>
              <w:t xml:space="preserve">Всего -                                     </w:t>
              <w:br/>
              <w:t xml:space="preserve">В том числе по годам:                       </w:t>
              <w:br/>
              <w:t xml:space="preserve">20__ год -                                  </w:t>
              <w:br/>
              <w:t xml:space="preserve">20__ год -                                  </w:t>
              <w:br/>
              <w:t xml:space="preserve">20__ год -                                  </w:t>
              <w:br/>
              <w:t xml:space="preserve">Другие источники                            </w:t>
              <w:br/>
              <w:t xml:space="preserve">Всего -                                     </w:t>
              <w:br/>
              <w:t xml:space="preserve">в том числе по годам:                       </w:t>
              <w:br/>
              <w:t xml:space="preserve">20__ год -                                  </w:t>
              <w:br/>
              <w:t xml:space="preserve">20__ год -                                  </w:t>
              <w:br/>
              <w:t xml:space="preserve">20__ год -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е результаты      </w:t>
              <w:br/>
              <w:t xml:space="preserve">Программы (количественные и </w:t>
              <w:br/>
              <w:t xml:space="preserve">качественные показатели     </w:t>
              <w:br/>
              <w:t xml:space="preserve">эффективности реализации    </w:t>
              <w:br/>
              <w:t xml:space="preserve">Программы)    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829</Characters>
  <CharactersWithSpaces>15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6:00Z</dcterms:created>
  <dc:creator>Органы местного самоуправления городского поселения Можайск Можайского района</dc:creator>
  <dc:description/>
  <dc:language>en-US</dc:language>
  <cp:lastModifiedBy/>
  <dcterms:modified xsi:type="dcterms:W3CDTF">2011-10-30T20:46:00Z</dcterms:modified>
  <cp:revision>2</cp:revision>
  <dc:subject>Паспорт</dc:subject>
  <dc:title>Паспорт долгосрочной целевой программы городского поселения Можай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