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ОЙ ЦЕЛЕВОЙ ПРОГРАММЫ Г. СЕРПУ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796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зделов 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звании должна быть отражена направленность и указан   </w:t>
              <w:br/>
              <w:t xml:space="preserve">период времени, на который данная Программа разработана.  </w:t>
              <w:br/>
              <w:t xml:space="preserve">В случае если Программа предусматривает несколько         </w:t>
              <w:br/>
              <w:t>подпрограмм, то также указываются наименования подпрограмм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для разработки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нормативные правовые акты, являющиеся         </w:t>
              <w:br/>
              <w:t xml:space="preserve">основанием для разработки Программы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ой или функциональный орган администрации         </w:t>
              <w:br/>
              <w:t xml:space="preserve">г. Серпухова, муниципальное учреждение г. Серпухова,      </w:t>
              <w:br/>
              <w:t xml:space="preserve">сформированное для реализации отдельных функций           </w:t>
              <w:br/>
              <w:t xml:space="preserve">муниципального управления.                                </w:t>
              <w:br/>
              <w:t xml:space="preserve">В случае если Программа предусматривает несколько         </w:t>
              <w:br/>
              <w:t xml:space="preserve">подпрограмм, то также указываются заказчики подпрограмм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ом Программы может быть заказчик Программы     </w:t>
              <w:br/>
              <w:t xml:space="preserve">или определяемый заказчиком Программы в соответствии с    </w:t>
              <w:br/>
              <w:t>законодательством Российской Федерации и законодательством</w:t>
              <w:br/>
              <w:t xml:space="preserve">Московской области хозяйствующий субъект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цели)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конкретная цель (цели), которую (которые)     </w:t>
              <w:br/>
              <w:t xml:space="preserve">предполагается достигнуть в результате исполнения         </w:t>
              <w:br/>
              <w:t xml:space="preserve">Программы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 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задачи, которые предполагается решить         </w:t>
              <w:br/>
              <w:t xml:space="preserve">в результате исполнения Программы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 этапы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роки реализации Программы. Если реализация   </w:t>
              <w:br/>
              <w:t xml:space="preserve">Программы предполагает несколько этапов, то приводится    </w:t>
              <w:br/>
              <w:t xml:space="preserve">краткая характеристика каждого этапа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ые и функциональные органы администрации          </w:t>
              <w:br/>
              <w:t xml:space="preserve">г. Серпухова, муниципальные предприятия и учреждения      </w:t>
              <w:br/>
              <w:t xml:space="preserve">г. Серпухова, иные организации, участвующие в реализации  </w:t>
              <w:br/>
              <w:t xml:space="preserve">программных мероприятий                                   </w:t>
            </w:r>
          </w:p>
        </w:tc>
      </w:tr>
      <w:tr>
        <w:trPr>
          <w:trHeight w:val="3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редств, необходимых для реализации           </w:t>
              <w:br/>
              <w:t xml:space="preserve">Программных мероприятий - ________________,               </w:t>
              <w:br/>
              <w:t xml:space="preserve">в том числе по годам:                                     </w:t>
              <w:br/>
              <w:t xml:space="preserve">200__ год - __________;                                </w:t>
              <w:br/>
              <w:t xml:space="preserve">200__ год - __________;                                </w:t>
              <w:br/>
              <w:t xml:space="preserve">200__ год - __________;                                </w:t>
              <w:br/>
              <w:t xml:space="preserve">из них по источникам финансирования:                      </w:t>
              <w:br/>
              <w:t xml:space="preserve">- средства федерального бюджета - __________________,  </w:t>
              <w:br/>
              <w:t xml:space="preserve">в том числе по годам:                                  </w:t>
              <w:br/>
              <w:t xml:space="preserve">200__ год - __________;                              </w:t>
              <w:br/>
              <w:t xml:space="preserve">200__ год - __________;                              </w:t>
              <w:br/>
              <w:t xml:space="preserve">200__ год - __________;                              </w:t>
              <w:br/>
              <w:t xml:space="preserve">- средства областного бюджета - _________________,     </w:t>
              <w:br/>
              <w:t xml:space="preserve">в том числе по годам:                                  </w:t>
              <w:br/>
              <w:t xml:space="preserve">200__ год - __________;                              </w:t>
              <w:br/>
              <w:t xml:space="preserve">200__ год - __________;                              </w:t>
              <w:br/>
              <w:t xml:space="preserve">200__ год - __________;                              </w:t>
              <w:br/>
              <w:t xml:space="preserve">- средства городского бюджета - ________________,      </w:t>
              <w:br/>
              <w:t xml:space="preserve">в том числе по годам:                                  </w:t>
              <w:br/>
              <w:t xml:space="preserve">200__ год - __________;                              </w:t>
              <w:br/>
              <w:t xml:space="preserve">200__ год - __________;                              </w:t>
              <w:br/>
              <w:t xml:space="preserve">200__ год - __________;                              </w:t>
              <w:br/>
              <w:t xml:space="preserve">- привлеченные источники - ________________,           </w:t>
              <w:br/>
              <w:t xml:space="preserve">в том числе по годам:                                  </w:t>
              <w:br/>
              <w:t xml:space="preserve">200__ год - __________;                              </w:t>
              <w:br/>
              <w:t xml:space="preserve">200__ год - __________;                              </w:t>
              <w:br/>
              <w:t xml:space="preserve">200__ год - __________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количественные и качественные показатели      </w:t>
              <w:br/>
              <w:t xml:space="preserve">эффективности реализации Программы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граммы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аивается Управлением экономики администрации         </w:t>
              <w:br/>
              <w:t xml:space="preserve">г. Серпухова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7</Characters>
  <CharactersWithSpaces>3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12:00Z</dcterms:modified>
  <cp:revision>2</cp:revision>
  <dc:subject>Паспорт</dc:subject>
  <dc:title>Паспорт долгосрочной целевой программы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