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обетонных и кирпичных дымовых тру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ходов на тепловых электро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1.523-9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ДЫМОВОЙ ТРУ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мовая _____________________________ труба _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ирпичная, железобето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H (высота от уровня земл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d  (диаметр выходного отверстия) 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D (диаметр основания) 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кот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мовая труба сооружена: ство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теров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проекта трубы, фундамент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стоимость трубы 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"__" ______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электростанции ________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КСа электростанции _________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ной ______________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подрядной ___________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ее наблюдение за трубой 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роки возведения тру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Даты  начала  и  окончания  сооружения  трубы  (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и окончания работ с тепляк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ляные работы и свайное осн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дамен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вол труб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икоррозионная защита ствол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теровка и теплоизоля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икоррозионная защита футеров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Дата прием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дамен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Дата ввода трубы в эксплуатац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Характеристика   подключенных  к  трубе  установок  (прое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котлов и их коли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одного котла _______________________________ МВт (Мкал/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, подключенная к трубе ______________________ МВт (Мкал/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 газов на 1 установке ____________________________ куб. н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 газов на трубу __________________________________ куб. н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сжигаемого топлива на кот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родный газ                Q  = _________ ккал/куб. н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н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┬─────┬─────┬─────┬──────┬──────┬─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 S │ CO  │ CH  │ C H │ C H │ C H  │ C H  │ N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   2 │   4 │  2 6│  3 8│  4 10│  3 12│  2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─┼─────┼──────┼───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┴─────┴─────┴─────┴──────┴──────┴─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зут                     Q  = _________ ккал/куб. н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┬─────┬─────┬──────┬─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р │   р │   р │   р  │      р    │    р  │    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, марка│  W  │  A  │  S  │  C   │     H     │   N   │   O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┴─────┴─────┴──────┴────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голь                     Q  = _________ ккал/куб. н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┬─────┬─────┬──────┬──────┬────┬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р │   р │   р │   р  │   р  │  р │  р│  р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, марка│  W  │  A  │  S  │  S   │  C   │ H  │ N │ O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│     │   </w:t>
      </w:r>
      <w:r>
        <w:rPr/>
        <w:t>к │   о  │      │    │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─┼──────┼────┼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┴─────┴──────┴──────┴────┴───┴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истика дымовых газов,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┬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│   O    │  H O   │   SO    │   CO   │   RO   │   SO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   │    2   │   2    │     2   │     2  │     2  │ 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┴─────────┴────────┴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еометрические проектные характеристики дымовой тру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810"/>
        <w:gridCol w:w="1215"/>
        <w:gridCol w:w="540"/>
        <w:gridCol w:w="811"/>
        <w:gridCol w:w="944"/>
        <w:gridCol w:w="541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(по кон-</w:t>
              <w:br/>
              <w:t xml:space="preserve">солям), </w:t>
              <w:br/>
              <w:t xml:space="preserve">м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ствола </w:t>
              <w:br/>
              <w:t>(наруж-</w:t>
              <w:br/>
              <w:t>ный), м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, м    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</w:t>
              <w:br/>
              <w:t>лон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ели   </w:t>
              <w:br/>
              <w:t>на консолях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во-</w:t>
              <w:br/>
              <w:t xml:space="preserve">л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жим- </w:t>
              <w:br/>
              <w:t xml:space="preserve">ной     </w:t>
              <w:br/>
              <w:t xml:space="preserve">тепло-  </w:t>
              <w:br/>
              <w:t>изоля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зо-</w:t>
              <w:br/>
              <w:t xml:space="preserve">р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те-</w:t>
              <w:br/>
              <w:t>ров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-</w:t>
              <w:br/>
              <w:t>изоля-</w:t>
              <w:br/>
              <w:t xml:space="preserve">ции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Характеристика грунта под трубо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рхний   и   нижний  уровни   расположения  грунтовых  вод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и земли, 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вление на грунт в основании трубы, МПа (кгс/кв. с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ое (нормативное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ое (максимальное, минимальное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еформация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на (дат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адка, 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на (дат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свайном   основании   указать   характеристику  св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и давления на грунт в острие св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лита фунд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бина заложения подошвы от отметки +/- 0,0 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литы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иамет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лщина средней ча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ласс (марка) бет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кан фунд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ота, 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жный диаметр (числитель),  толщина стенки (знаменатель),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тво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ота ствола, 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 (марка) материалов (кирпича, бетон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проемов  для газоходов,  их сечение и отметка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ой находится низ каждого проем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ерекрытий,  разделительных стенок,  бункеров 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Футеровка (газоотводящие ствол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высота (от отметки ________________________), 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Теплоизоляционная    (аэродинамическая)    прослойка 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волом  трубы   и   футеровкой   (газоотводящими   стволами)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+ ____________________ до отметки +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оздушной  прослойке  указать  "воздушная невентилируема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"воздушная вентилируема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Характеристика  антикоррозионной  защиты   по  железобет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ирпичному,  металлическому)  стволу  (толщина, количество сло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материалов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Характеристика антикоррозионной защиты футеров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Металлоконструкции тру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светофорных   площадок  и  балконов  (числител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ки, знаменатель - балконы), шт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их расположения, 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молниеприемников,   молниеотводов   и  элект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земляющего конту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овая лестница от отметки +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отметки +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звеньев в металлическом оголовке труб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родолжительность и способ сушки и разогрева труб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Состояние  трубы  (в момент приемки  новой трубы  или в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паспорта для существующих старых труб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лонение оси от вертикали, м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накло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наклона  (осадка  основания,  строительный  дефек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иб ствол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арматур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кирпича, бетона, металлических конструкц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дефекты на труб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Состав КИП (измеряемые значения на отметках тру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Прочие   сведения   (заносятся   в   прилагаемые   к  па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. 1 - 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дающего                      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ую                            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                               за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ДОКУМЕНТАЦИИ ПО ИНЖЕНЕРНЫМ ОБСЛЕД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Ю ОСМОТРОВ ДЫМОВОЙ ТРУ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700"/>
        <w:gridCol w:w="323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ы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-   </w:t>
              <w:br/>
              <w:t xml:space="preserve">исполнителя работ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выводы     </w:t>
              <w:br/>
              <w:t xml:space="preserve">и рекомендации     </w:t>
              <w:br/>
              <w:t xml:space="preserve">по результатам работы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ТЕКУЩИХ И КАПИТАЛЬНЫХ РЕМО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ЯХ И МОДЕРНИЗАЦИЯХ ДЫМОВОЙ ТРУ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565"/>
        <w:gridCol w:w="2026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характерис-</w:t>
              <w:br/>
              <w:t xml:space="preserve">тика работы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</w:t>
              <w:br/>
              <w:t>участка выполнения</w:t>
              <w:br/>
              <w:t xml:space="preserve">работы (отметка,  </w:t>
              <w:br/>
              <w:t xml:space="preserve">ориентация)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по</w:t>
              <w:br/>
              <w:t>проектированию</w:t>
              <w:br/>
              <w:t xml:space="preserve">и исполнению </w:t>
              <w:br/>
              <w:t xml:space="preserve">работы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ЛИЦ, ОТВЕТСТВЕННЫХ ЗА ВЕДЕНИЕ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УЩЕСТВЛЕНИЕ НАБЛЮДЕНИЙ ЗА ДЫМОВОЙ ТРУБ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378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 и отчество,</w:t>
              <w:br/>
              <w:t xml:space="preserve">должность        </w:t>
              <w:br/>
              <w:t xml:space="preserve">ответственного лица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распоряжения </w:t>
              <w:br/>
              <w:t xml:space="preserve">о назначении        </w:t>
              <w:br/>
              <w:t xml:space="preserve">ответственного лиц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3</Words>
  <Characters>11324</Characters>
  <CharactersWithSpaces>9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дымовой тру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