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3780-2010, утвержденный Приказом Ростехрегулирования от 31.03.2010 N 41-ст, в котором приведена данная форма, введен в действие с 14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3780-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Приложение Д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(справочно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Образ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АСПОРТ ЭЛЕКТРИЧЕСКОГО ЛИФ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соответствия лифта от "__"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а по сертификации, выдавшего сертификат соответств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бщие сведе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прятие-изготовитель (поставщик)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значение лифта  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дель (индекс) лифта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водской номер   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яц и год изготовления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пустимая температура (минимальная и максимальная),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°С, в:            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 машинном помещении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 шахте          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кружающая среда, в которой может эксплуатироваться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ифт (относительная влажность, насыщенность пылью,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агрессивная, взрывоопасная, пожароопасная)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рмативные документы, в соответствии с которыми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зготовлен лифт (ГОСТ, ТУ и т.д.)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значенный срок службы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инальная грузоподъемность, кг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пассажиров (не более)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инальная скорость движения кабины, м/с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корость движения кабины в режиме "Ревизия", м/с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истема управления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остановок   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дверей шахты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ысота подъема, м                        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┬──────────┬───────────────┬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Электрические цепи      │ Род тока │ Напряжение, В │ Частота, Гц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│          │     </w:t>
      </w:r>
      <w:r>
        <w:rPr/>
        <w:t>(+/-)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──┼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 вводном устройстве лифта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┬─────────────────┼──────────┼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иловая цепь│Привод лифта 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┼──────────┼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Привод дверей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┴─────────────────┼──────────┼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Цепь управления           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──┼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Цепь освещения для:       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 кабины                 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 шахты                  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 ремонтных работ        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──┼───────────────┼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Цепь сигнализации             │          │              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┴──────────┴───────────────┴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сновные технические данные и характеристики оборудования лиф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Лебедк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(редукторная, безредукторная, с канатоведущим шкивом,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 барабаном трения, барабанная, со звездочкой и т.д.)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водской номер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д изготовления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редаточное число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жосевое расстояние передачи, мм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инальный крутящий момент на выходном валу, Н х м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аметр ведущего органа, мм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аметр отводного блока, мм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са, кг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Тормоз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(колодочный, дисковый, конусообразный и т.д.)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аметр тормозного шкива (диска, барабана), мм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ормозной момент, Н х м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Электродвигател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┬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Назначение             │         Электродвигатель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├────────────────┬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│    </w:t>
      </w:r>
      <w:r>
        <w:rPr/>
        <w:t>лебедки     │  привода дверей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              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од тока          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пряжение, В     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инальный ток, А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астота, Гц       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ь, кВт     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пустимый перегрев обмоток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вигателя, °С (класс изоляции)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астота вращения, об./мин.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В, %             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включений в час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сполнение (нормальное, влагозащи-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щенное, пылеводозащищенное, морское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 т.д.) с указанием степени защиты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са, кг                          │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┴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Двери шахты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┬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струкция (распашные, раздвижные, комбинированные,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дно-, двухстворчатые или многостворчатые)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мер дверного проема в свету (ширина х высота), мм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особ открывания/закрывания (ручной,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автоматический, автоматический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5. Кабин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┬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нутренние размеры, мм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ширина  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глубина 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высота  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струкция дверей (распашные, раздвижные, одно-,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вухстворчатые или многостворчатые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особ открывания или закрывания дверей (ручной,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автоматический, автоматический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вод дверей (электрический, гидравлический,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невматический, пружинный и т.д.)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кабины (проходная, непроходная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са, кг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 Противовес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┬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са, кг (в собранном виде)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7. Тяговые и уравновешивающие элемент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┬──────────────────────────────┬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</w:t>
      </w:r>
      <w:r>
        <w:rPr/>
        <w:t>Назначение          │        Тяговый элемент       │Уравнов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├──────┬──────────┬────────────┤</w:t>
      </w:r>
      <w:r>
        <w:rPr/>
        <w:t>шивающи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│</w:t>
      </w:r>
      <w:r>
        <w:rPr/>
        <w:t>Кабина│Противовес│Ограничитель│элемен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│      │          │  </w:t>
      </w:r>
      <w:r>
        <w:rPr/>
        <w:t>скорости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(канат, цепь и т.д.)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&lt;*&gt;               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струкция &lt;*&gt;       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словное обозначение  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аметр, шаг, размеры, мм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элементов, шт.  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ина одного элемента, включая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ину, необходимую для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репления, м          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рывное усилие (разрушающая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грузка), Н          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┼──────────┼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эффициент запаса прочности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&lt;**&gt;                          │      │          │    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┴──────┴──────────┴────────────┴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&lt;*&gt; Таблица заполняется по документации предприятия - изготовителя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ягового элемента.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&lt;**&gt; Заполняется для тяговых элементов.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8. Устройства безопасност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8.1. Механические устройств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Наименование и характеристика                  │Кабин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┬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овители    │Тип (резкого, резкого с амортизирующим устройством,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плавного торможения)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Обозначение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Приводятся в действие (от ограничителя скорости,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устройства, срабатывающего от слабины всех тяговых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канатов)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граничитель│Тип (центробежный, маятниковый и т.д.)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корости    │Обозначение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Скорость движения кабины (противовеса), при которой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срабатывает ограничитель скорости, м/с: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</w:t>
      </w:r>
      <w:r>
        <w:rPr/>
        <w:t>максимальная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</w:t>
      </w:r>
      <w:r>
        <w:rPr/>
        <w:t>минимальная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уфер       │Тип (жесткие упоры, энергонакопительного типа,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энергорассеивающие и т.д.)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Высота в свободном состоянии, мм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Число, шт.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┴────────────────────────────────────────────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8.2. Электрические устройства безопасности &lt;*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ерехода кабиной уровня крайней верхней этажной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ощадки           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натяжения ремней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двери шахты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пирания автоматического замка двери шахты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створки двери шахты, не оборудованной замком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аварийной двери шахты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двери для обслуживания в шахте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смотрового люка в шахте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двери кабины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срабатывания ограничителя скорости кабины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пирания автоматического замка дверей кабины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пирания замка аварийной двери или люка кабины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возврата ограничителя скорости кабины в исходное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ожение          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я остановки лифта (выключатель, кнопка "Стоп", расположенная в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шинном помещении или запираемом шкафу)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я остановки лифта (выключатель, кнопка "Стоп", расположенная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 крыше кабины)   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срабатывания ловителей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обрыва или относительного перемещения тяговых элементов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обрыва или вытяжки каната ограничителя скорости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натяжения уравновешивающих канатов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срабатывания устройства, ограничивающего подскок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тяжного устройства уравновешивающих канатов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съемного устройства для ручного перемещения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абины (положения съемного штурвала)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возвращения в исходное положение буфера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нергорассеивающего типа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ыключатель приямка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ключение цепей управления из блочного помещения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площадки обслуживания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механического устройства, обеспечивающего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тановку кабины в верхней части шахты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механического устройства, обеспечивающего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тановку кабины в нижней части шахты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складного щита под порогом кабины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складных поручней на крыше кабины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блокировочного устройства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┴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&lt;*&gt; Указываются устройства, устанавливаемые на лифте.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еречень документов, прилагаемых к паспорту лиф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┬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Наименование документа             │Обозначение│Количеств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│ </w:t>
      </w:r>
      <w:r>
        <w:rPr/>
        <w:t>документа │  листов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нтажный чертеж                      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нципиальная электрическая схема с перечнем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лементов                             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кларация о соответствии лифта требованиям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ехнического регламента "О безопасности лифтов"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едомость эксплуатационных документов 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┴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(новая стран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Сведения о местонахождении лиф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┬─────────────────────────────┬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Наименование предприятия    │Место установки лифта (город,│  Дат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организации) - владельца лифта│улица, дом, корпус, подъезд) │установк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┴─────────────────────────────┴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две страниц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ведения о назначении ответственных специалист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┬───────────────────┬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Дата и номер приказа      │Должность, фамилия,│      Подпись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распоряжения) о назначении и │   имя, отчество   │ответственного лиц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</w:t>
      </w:r>
      <w:r>
        <w:rPr/>
        <w:t>закреплении          │   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┴───────────────────┴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две страниц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Сведения о назначении ответственных электромеханик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┬───────────────────┬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Дата и номер приказа      │   Фамилия, имя,   │      Подпись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(распоряжения) о назначении и │     отчество      │ответственного лиц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</w:t>
      </w:r>
      <w:r>
        <w:rPr/>
        <w:t>закреплении          │                   │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┴───────────────────┴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пять страни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Сведения о ремонте и модерниз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───────────────────────────┬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ата   │Сведения о ремонте и модернизации│Подпись ответственного лиц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───────────────────────────┴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пять страни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 Сведения   о   результатах  технического  освидетельствования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рован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─────────────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ата   │   Результаты технического    │       Срок следующего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│    </w:t>
      </w:r>
      <w:r>
        <w:rPr/>
        <w:t>освидетельствования и     │   освидетельствования или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│       </w:t>
      </w:r>
      <w:r>
        <w:rPr/>
        <w:t>диагностирования       │       диагностирования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────────────────────────┴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аспорте пронумеровано _____ страниц  и прошнуровано всего ____ лис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чертежей на _____ листах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"__" ___________ ____ год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0</Words>
  <Characters>30160</Characters>
  <CharactersWithSpaces>25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20:46:00Z</dcterms:modified>
  <cp:revision>2</cp:revision>
  <dc:subject>Паспорт</dc:subject>
  <dc:title>Паспорт электрического лиф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