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утвержденные Постановлением Госатомнадзора РФ N 1, Госгортехнадзора РФ N 97 от 19.06.2003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ройству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 дл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СПОРТ ЭЛЕКТРИЧЕСКОЙ ТАЛ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по тексту паспорта - тал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издается в обложке на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та 210 x 297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ложка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значение 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товарного знака (эмблемы)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тип 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декс 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гистрационный 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тали друг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у или сдаче тал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у с передачей фу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а вместе с тал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ен быть пере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оящий па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 титульного 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Ю ВЛАДЕЛЬЦА ТАЛИ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должен постоянно находиться у владельца 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ешение на работу тали должно быть получено в порядке, установленном Госгортехнадзор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разрешений органов госгортехнадзора на отступление от требований правил (копии) должен быть приложен к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ругие сведения, на которые необходимо обращать особ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имание владельца тал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для чертежа общего вида та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0 х 297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решение (лицензия) н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 от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адрес органа Госгортех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вшего разрешение (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изготовление тал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едприятие-изготовитель и его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Тип кр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Грузоподъемность полезная, 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Индекс та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Заводской ном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Год изгото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Назначение тал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амостоятельный механ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в составе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Группа классификации (режима) механизмов по ИСО 4301/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ъем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виж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Тип привод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Окружающая среда, в которой может эксплуатироваться та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пература, град. C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рабоче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ельная наибольша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ельная наименьша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его состоя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ельная наибольша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ельная наименьша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носительная влажность воздуха, %, при температу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д. C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рывоопас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роопас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йсмостойк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Ограничения по одновременной работе механизм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Возможность    передвижения    по     криволинейному     учас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рельс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Род электрического тока, напряжение и число фа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пь силова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пь управ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4. Основные   нормативные   документы,  в  соответствии 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а таль (обозначение и наименование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сновные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нные и характеристики т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сновные характеристики т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ь полезная, 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ность полиспас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подъема  (расстояние  по  вертикали от верхнего до ниж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крюка), 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ртикальный  подход  (расстояние   по   вертикали   от   оп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и  монорельса  до  зева крюка  в  ее верхнем положении),  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Установочные размеры т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за, 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по буферам, 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 по  вертикали  от нижней полки монорельса  до 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фера тали, 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и профиль пу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ый радиус закругления пути (если предусмотрен), 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ый уклон пу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Массы испытательных грузов, 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статических испытаниях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динамических испытания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Скорости механизм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834"/>
        <w:gridCol w:w="4051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    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, м/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ая (при наличии)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а          </w:t>
              <w:br/>
              <w:t xml:space="preserve">Передвижения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Способ управления таль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 пола, из кабины дистанцио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Способ токоподвода к тал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Масса тали, 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Максимальная нагрузка колеса на рельс, кН (тс)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Технические данные и характеристики сбо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злов и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Электродвиг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араметры            │               Механиз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подъема      │  передви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условное обозначение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, В  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, А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, Гц    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, кВт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вращения, об./мин.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включений, %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ключений за 1 ч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    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электродвигателей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защиты по государст-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стандартам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. Суммарная мощность электродвигателей, кВ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Схема электрическая принципиальная, чертеж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а на с. __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Перечень элементов электро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105"/>
        <w:gridCol w:w="1081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на схеме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краткая</w:t>
              <w:br/>
              <w:t xml:space="preserve">техническая       </w:t>
              <w:br/>
              <w:t xml:space="preserve">характеристик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Электромонтажные  чертежи  (схемы   электрических   соедине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 соединений)  приведены  на  с. _________ настоящего 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Схемы  кинематические  механизмов,  чертеж N _______ привед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 ______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1. Характеристика тормозов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на механизме подъема тали грузоупорного тормоза в данном пункте паспорта должна быть сделана соответствующая запи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араметры            │               Механиз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подъема      │  передви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тормоза, система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рмозов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 тормозного шкива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иска), мм    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ной момент, Н.м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запаса торможения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ривода      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 исполнительного органа, мм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илие привода, Н       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ь торможения механизма, м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2. Схема  запасовки  каната  с   указанием   размеров  барабан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оков,  а  также  принятых  способов крепления  каната  приведен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 ___ настояще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3. Характеристика кан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струкция каната и обозначение стандар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аметр, м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ина, 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енное сопротивление проволок разрыву, Н/мм2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ывное усилие каната в целом, 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ое натяжение каната, 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коэффициент использ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й коэффициент использов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рытие поверхности проволоки (ож, ж, с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4. Характеристика крю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заготовки по стандарту и обозначение стандар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ая грузоподъемность, 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(год изготовлен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ажение  клейма  службы контроля  продукции  (ОТК)   предприят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 тал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 Предохранительные    устройства,    приборы   безопасности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1. Ограничи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755"/>
        <w:gridCol w:w="1620"/>
        <w:gridCol w:w="1079"/>
        <w:gridCol w:w="216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, с </w:t>
              <w:br/>
              <w:t xml:space="preserve">которым   </w:t>
              <w:br/>
              <w:t>функционально</w:t>
              <w:br/>
              <w:t xml:space="preserve">связан   </w:t>
              <w:br/>
              <w:t xml:space="preserve">выключатель </w:t>
              <w:br/>
              <w:t xml:space="preserve">(место    </w:t>
              <w:br/>
              <w:t xml:space="preserve">установк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 </w:t>
              <w:br/>
              <w:t xml:space="preserve">до упора в  </w:t>
              <w:br/>
              <w:t xml:space="preserve">момент отк- </w:t>
              <w:br/>
              <w:t xml:space="preserve">лючения     </w:t>
              <w:br/>
              <w:t xml:space="preserve">двигател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ировк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зиции, </w:t>
              <w:br/>
              <w:t xml:space="preserve">обозначение на </w:t>
              <w:br/>
              <w:t xml:space="preserve">принципиальной </w:t>
              <w:br/>
              <w:t xml:space="preserve">схеме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2. Прочие предохранитель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1620"/>
        <w:gridCol w:w="5129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а принципиальной схеме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3. Буф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836"/>
        <w:gridCol w:w="2970"/>
      </w:tblGrid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ция (жесткий,  </w:t>
              <w:br/>
              <w:t xml:space="preserve">резиновый, пружинный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ход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Свидетельство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ая та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тип, индекс, испол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а в соответствии с нормативными документам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ь прошла испытания по программ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знана  годной   для  эксплуатации   с   указанными  в  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ами. Гарантийный срок службы 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лужбы при работе в паспортном режиме _____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 до первого капитального ремонта ____________________ мото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печати                            Технический директор (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женер) предприят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    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службы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дукции (ОТК) предприят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кументация, поставляем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м-изготови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кументация, включаемая в паспорт т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ципиальная электрическая схема 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инематические схемы механизмов и схема запасовки ка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кументация, поставляемая с паспортом т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уководство по эксплуатации 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струкция по монтажу 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аспорта элементов тали, изготовленных другими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аспорта (инструкции) приборов и устройств безопасности (если они изготовлены другими предприят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чертежи быстроизнашивающихся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едомость на запчасти, инструменты и приспособ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стонахождении тал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 страни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104"/>
        <w:gridCol w:w="229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ладельца тали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тал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инженерно-технических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содержание та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правном состоян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4455"/>
        <w:gridCol w:w="2026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>приказа о назначени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монте металлоконструкций и замене механизм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ата, крюк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69"/>
        <w:gridCol w:w="2701"/>
        <w:gridCol w:w="296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характере </w:t>
              <w:br/>
              <w:t xml:space="preserve">ремонта и замене   </w:t>
              <w:br/>
              <w:t xml:space="preserve">элементов тал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ке </w:t>
              <w:br/>
              <w:t xml:space="preserve">тали из ремонта   </w:t>
              <w:br/>
              <w:t xml:space="preserve">(дата, номер    </w:t>
              <w:br/>
              <w:t xml:space="preserve">документа)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нженерно-   </w:t>
              <w:br/>
              <w:t xml:space="preserve">технического работ-  </w:t>
              <w:br/>
              <w:t xml:space="preserve">ника, ответственно-  </w:t>
              <w:br/>
              <w:t xml:space="preserve">го за содержание     </w:t>
              <w:br/>
              <w:t xml:space="preserve">тали в исправном     </w:t>
              <w:br/>
              <w:t xml:space="preserve">состоян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ы, подтверждающие качество вновь установленных механизмов, канатов и других элементов тали, а также использованных при ремонте материалов (металлопроката, электродов, сварочной проволоки и др.), и заключение о качестве сварки должны храниться наравне с паспо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результатов технического освидетельствова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1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836"/>
        <w:gridCol w:w="2970"/>
      </w:tblGrid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видетельствования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освидетельствова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ос- </w:t>
              <w:br/>
              <w:t xml:space="preserve">видетельствования   </w:t>
              <w:br/>
              <w:t xml:space="preserve">(частичного и       </w:t>
              <w:br/>
              <w:t xml:space="preserve">полного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этот же раздел записываются результаты специального обследования тали, отработавшей нормативный срок служб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8</Words>
  <Characters>16105</Characters>
  <CharactersWithSpaces>13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электрической тали для объектов использования атомн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