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эскал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77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&lt;*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т А4 в жесткой облож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 ЭСКАЛАТОРА ТИП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ередаче  эскалатора другому владельцу вместе с ним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ередан настоя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зрешение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 от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 ок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_______ заводской N ________ изготовле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)                   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ления, наименование предприятия-изготов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в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ОСНОВНЫЕ 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СКАЛ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Фактическая производительность, чел./ч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гол наклона лестничного полот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корость движения лестничного полотна,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онна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Число ступеней, шт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Размеры ступени, м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и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Зазо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1. Между ступенями, не боле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2. Между ступенями и балюстрадой,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 одной сторо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 двух сторон в су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3. Между поручнем и балюстрадой, не мене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4. Между поручнем и кромкой отверстия в устье, не боле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Расстояние по осям поручней, мм, не боле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Разность  скоростей  лестничного  полотна   и   поруч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ая к скорости лестничного полотна, %, не боле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Тип передачи к главному валу эскалат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шестеренчатая, цеп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Характеристика тормо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┬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 │Количество│Место установки│Тип тормоза (колодочный, ви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  │</w:t>
      </w:r>
      <w:r>
        <w:rPr/>
        <w:t>товой, дисковый и т.п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-   │          │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йный │          │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│          │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Род электрического тока и напря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электрической цепи     │Род тока│Напряжение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овая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ого освещения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освещения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Характеристика электродвиг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┬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лектродвигатель     │Тип│Мощность, кВт│Номинальная часто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│             │ </w:t>
      </w:r>
      <w:r>
        <w:rPr/>
        <w:t>вращения, об./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┼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привода          │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привода  │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┴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Характеристика цепей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документации предприятия - изготовителя цеп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цепи│Разрушающая нагрузка, кН│Фактический коэфф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│</w:t>
      </w:r>
      <w:r>
        <w:rPr/>
        <w:t>ент запаса проч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овая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ная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Сведения об устройствах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┬────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Наименование│Назначение  │Условия срабатывания│Сведения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│предохрани- │ предохранительного │ установ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тельного ус-│     устройств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тройства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Блокировка  │Отключает   │При обрыве, чрезмер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ыва,     │электродви- │ной вытяжке поручн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резмерной  │гатель      │При остановке ил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тяжки или │            │уменьшении скорост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тановки   │            │поручня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учня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Блокировка  │Отключает   │При перемещени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тяжного   │электродви- │звездочек натяж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ройства  │гатель      │станции в сторону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привода или в обрат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ную сторону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Блокировка  │Отключает   │При отвинчиван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йки и вин-│электродви- │гайки аварий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 аварийно-│гатель      │тормоза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 тормоза  │            │При выходе винт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аварийного тормоз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Блокировка  │Отключает   │При срабатывании ме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ра ава-  │электродви- │ханизма упора ава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йного тор-│гатель      │рийного тормоз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за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Блокировка  │Отключает   │При срабатыван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арийного  │электродви- │тормоза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моза     │гатель      │При отсутств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электропит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Блокировка  │Исключает   │При наложенных ко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чего    │работу      │лодках тормо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моза     │электродви- │При запасе хода як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гателя      │ря электромагни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меньше регламентир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ванного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Блокировка  │Отключает   │При подъеме или пе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ходной пло-│электродви- │ремещении (вдоль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адки и     │гатель      │продольной оси эска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ья поруч-│            │латора) входной пл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я          │            │щадк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При попадании пост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ронних предметов 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устье поручня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Выключатель │Отключает   │При воздействии н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"Стоп" в    │электродви- │выключатель персона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ходе или │гатель      │лом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щитами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люстрады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Выключатель │Отключает   │При воздействии н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"Стоп" на   │электродви- │выключатель пассажи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люстраде  │гатель      │ром или персоналом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у эска-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атора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Блокировка  │Отключает   │При подъеме ил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ъема     │электродви- │опускании ступен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пускания) │гатель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упени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Блокировка  │Отключает   │При снятии поручня с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хода поруч-│электродви- │направляющих на ниж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я          │гатель      │нем криволинейно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участке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Блокировка  │Отключает   │При сползании ободо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гунков    │электродви- │бегунков ступен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упени     │гатель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Блокировка  │Отключает   │При выходе полуос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хода полу-│электродви- │основного бегунк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и ступени │гатель      │ступени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Блокировка  │Отключает   │При отключении эска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ключения  │электродви- │латора рубильником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пита-│гатель      │питания электроэнер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         │            │гией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Блокировка  │Отключает   │При падении пассажи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падении │электродви- │ра у верхней ил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ссажира   │гатель      │нижней входной пл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</w:t>
      </w:r>
      <w:r>
        <w:rPr/>
        <w:t>щадк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Блокировка  │Отключает   │При обрыве или чрез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водной   │электродви- │мерной вытяжке при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пи        │гатель      │водной цепи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Термореле   │Отключает   │При перегреве под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шипника  │электродви- │шипников вход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ла редук- │гатель      │вала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а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Блокировка  │Исключает   │При поднятой рам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ройства  │включение   │устройства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монтажа   │электродви-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упени     │гателей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Блокировка  │Исключает   │При установке авт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томата    │неправиль-  │мата на эскалатор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азки тяго-│ное включе-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х цепей   │ние эскала-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тора при ус-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тановленном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автомате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смазки тяго-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</w:t>
      </w:r>
      <w:r>
        <w:rPr/>
        <w:t>вых цепей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рганизации - разработчику эскалатора (по согласованию с Госгортехнадзором России) разрешается вносить дополнения в номенклатуру и изменения в наименование блокировок, необходимые для обеспечения безопасной и бесперебойной работы эскалат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вая стран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КОМПЛЕК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мплект поставки вход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Элементы   эскалатора,    составные    части 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алаторов   и   дополнительные   устройства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ей комплек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омплект  ЗИП  монтажный  в соответствии с ведомостью З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Комплект ЗИП эксплуатационный в соответствии с ведо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И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Эксплуатационные документы в  соответствии  с  ведо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доку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аковочных (укладочных) ме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в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СВИДЕТЕЛЬСТВО О ПРИЕМКЕ ЭЛЕМЕНТОВ ЭСКАЛ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Элементы эскалатора __________ заводской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обозначение составных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ы в  соответствии  с  "Правилами устройства и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эскалаторов",  соответствуют  техническим 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и признаны годными для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вая стран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ведения об ответственных металлоконструкциях эскалатора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документации предприятия - изготовителя метал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 менее двух стран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1620"/>
        <w:gridCol w:w="676"/>
        <w:gridCol w:w="1214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металл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адочные </w:t>
              <w:br/>
              <w:t xml:space="preserve">металлы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приемки ответст-</w:t>
              <w:br/>
              <w:t>венной металлоконст-</w:t>
              <w:br/>
              <w:t xml:space="preserve">рукции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-</w:t>
              <w:br/>
              <w:t xml:space="preserve">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, </w:t>
              <w:br/>
              <w:t>технические</w:t>
              <w:br/>
              <w:t xml:space="preserve">услов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-</w:t>
              <w:br/>
              <w:t xml:space="preserve">к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  </w:t>
              <w:br/>
              <w:t xml:space="preserve">дарт,   </w:t>
              <w:br/>
              <w:t xml:space="preserve">техни-  </w:t>
              <w:br/>
              <w:t xml:space="preserve">ческие  </w:t>
              <w:br/>
              <w:t xml:space="preserve">услов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идетельство о приемке ответственных дета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675"/>
        <w:gridCol w:w="810"/>
        <w:gridCol w:w="945"/>
        <w:gridCol w:w="810"/>
        <w:gridCol w:w="1216"/>
        <w:gridCol w:w="175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 </w:t>
              <w:br/>
              <w:t xml:space="preserve">зна- </w:t>
              <w:br/>
              <w:t>чение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-  </w:t>
              <w:br/>
              <w:t>ковк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арты   </w:t>
              <w:br/>
              <w:t>контроля</w:t>
              <w:br/>
              <w:t>дефекто-</w:t>
              <w:br/>
              <w:t xml:space="preserve">скопии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</w:t>
              <w:br/>
              <w:t>механических</w:t>
              <w:br/>
              <w:t xml:space="preserve">испыт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СВИДЕТЕЛЬСТВО О ПРИЕМКЕ ЭСКАЛ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изготовлен  в  полном  соответствии   с   "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и безопасной эксплуатации эскалаторов"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Т, технические условия, техническое задание на изгот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знан   годным   для   работы   с   указанными   в  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ми после проведения приемо-сдаточ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пус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-изготовителя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ьник ОТК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ГАРАНТИЙ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Гарантийные обязательства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т соответствие  эскалатора  требованиям  констру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при соблюдении условий  транспортирования, 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а и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срок работы эскалатора ______________ со дня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предприятия-изгото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предприятия-изгото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Гарантийные  обязательства  организации,   смонтир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ал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смонтировавшей эскал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монтажа     эскалатора     требованиям 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на монтаж и нормальную  работу  эскалатора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йся  к  его  монтажу,  при  соблюдении  владельце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 срок  работы  эскалатора ______________  со 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акта  технической  готовности  и  приемки  эскалат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монтажной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в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СВИДЕТЕЛЬСТВО ОБ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____________ заводской номер ___________ 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установки, наименование и местонахождение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требованиями "Правил устройства и 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эскалаторов"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обозначени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но которым проводилась устан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)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)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в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СВИДЕТЕЛЬСТВО ОБ ОБКА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____________________ заводско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 обкатке  от  главного  привода  без  нагрузк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асов непрерывной работы в каждом из направ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   обкатки    эскалатор    признан   годным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)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)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вая стран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ЛИЦО, ОТВЕТСТВЕННОЕ ЗА СОДЕРЖАНИЕ ЭСКАЛ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 И ЕГО БЕЗОПАСНУЮ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 менее двух стран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2024"/>
        <w:gridCol w:w="1215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каза</w:t>
              <w:br/>
              <w:t xml:space="preserve">о назначен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</w:t>
              <w:br/>
              <w:t xml:space="preserve">имя, отчество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</w:t>
              <w:br/>
              <w:t xml:space="preserve">знаний по   </w:t>
              <w:br/>
              <w:t xml:space="preserve">эскалатора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вая стран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ВЕДЕНИЯ ОБ ИЗМЕНЕНИИ 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КАЛАТОРА И ЕГО СОСТАВНЫХ ЧАСТЕЙ ВО ВРЕМЯ ИЗГОТО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А, ЭКСПЛУАТАЦИИ И РЕМО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 менее трех стран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296"/>
        <w:gridCol w:w="2294"/>
        <w:gridCol w:w="946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(наименова-</w:t>
              <w:br/>
              <w:t xml:space="preserve">ние доку-  </w:t>
              <w:br/>
              <w:t xml:space="preserve">мента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произведен-</w:t>
              <w:br/>
              <w:t xml:space="preserve">ных работ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 xml:space="preserve">работы эскала-  </w:t>
              <w:br/>
              <w:t xml:space="preserve">тора после про- </w:t>
              <w:br/>
              <w:t>изведенных работ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-</w:t>
              <w:br/>
              <w:t xml:space="preserve">лия и подпись   </w:t>
              <w:br/>
              <w:t xml:space="preserve">лица, ответст-  </w:t>
              <w:br/>
              <w:t>венного за изме-</w:t>
              <w:br/>
              <w:t xml:space="preserve">нения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ПИСЬ РЕЗУЛЬТАТОВ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ИДЕТЕЛЬСТВОВАНИЯ ЭСКАЛ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 менее пятнадцати стран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видетельствования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го освидетель-</w:t>
              <w:br/>
              <w:t xml:space="preserve">ствования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1.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зарегистрирован за No. __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пронумеровано 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шнуровано всего 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чертежей на 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егистрирующего лиц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аспорт эскалатора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технические данные и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комплек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приемке составных частей эскал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идетельство о приемке эскал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арантий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идетельство об у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идетельство об обк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о лице, ответственном за содержание эскалатора в исправном состоянии и безопасную его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б изменении конструкции эскалатора и его составных частей во время изготовления, монтажа, эксплуатации 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ись результатов технического освидетельствования эскал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должны быть прило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абаритный чертеж эскалатора или комплекса (блока) эскал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ципиальная схема управления электроприводом эскалатора с перечнем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т о проведении приемо-сдаточных испытаний, удостоверяющий, что эскалатор установлен в соответствии с "Правилами устройства и безопасной эксплуатации эскалаторов" и проектом и находится в исправном состоя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6</Words>
  <Characters>22041</Characters>
  <CharactersWithSpaces>18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ый горный и промышленный надзор Росс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эскал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