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подъем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</w:t>
      </w:r>
      <w:r>
        <w:rPr/>
        <w:t>Обложка паспо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садного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                             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род, год разработки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Ю ВЛАДЕЛЬЦА ФАСАДНОГО ПОДЪЕМНИК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издается в обложке на листах формата 297 x 210 мм или 210 x 149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спорт постоянно находится у владельца или в организации, получившей фасадный подъемник в аренду вместе с функциями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ъемник регистрируется в территориальном органе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ешение на работу выдается в порядке, установленном Госгортехнадзор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оведении ремонта организация, выполнявшая этот ремонт, должна отразить в паспорте сведения о характере ремонта или замене элементов подъем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ередаче подъемника другому владельцу вместе с ним передается 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ая стран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для черте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вида подъем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казанием основных раз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х 297 (218 х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чертежа общего ви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Балласт, 2 - Укосина, 3 - Подъемный канат, 4 - Предохранительный канат, 5 - Люлька, 6 - Ловитель, 7 - Лебедка с канатоведущими шкивами, 8 - Натяжной гру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последующих листов паспорта подъем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решение на применение (изгот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адрес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гортехнадзор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згото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подъемника (одно-, двухподвесной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Дата изгото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Тип прив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Окружающая  среда,  в  которой может эксплуатироваться подъем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ю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--------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у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ие характеристики среды (при необходимост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Основные технические нормы, в соответствии с которыми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Основные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б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, кг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орость подъема, м/мин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лебедки (одно-, двухбарабанная, с канатоведущими шки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говое усилие одной лебедки, к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электродвигателя, кВ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ебедок, шт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подъемного каната, м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предохранительного каната, м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рабочей площадки - люльки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л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шири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сота огра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ы рабочей площадки (люльки)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л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шири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со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, к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ика в сбор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бочей площадки (люльк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лебедки (при ее установке вне рабочей площад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онсо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аллас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ополнительные данные (при необходимост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ческие характеристики сборочных узлов и дета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Характеристика стальных кан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4"/>
        <w:gridCol w:w="2701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канат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ны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хранительный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 каната и  обозначение</w:t>
              <w:br/>
              <w:t xml:space="preserve">стандарта, назначение (Г, ГЛ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м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, м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е сопротивление  проволок</w:t>
              <w:br/>
              <w:t xml:space="preserve">разрыву, H/мм2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ывное усилие каната в  целом,</w:t>
              <w:br/>
              <w:t xml:space="preserve">H &lt;*&gt;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натяжение каната, H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рытие поверхности проволок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запаса прочности  (по</w:t>
              <w:br/>
              <w:t xml:space="preserve">Правилам / фактич. &lt;*&gt;)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сертификатам изготовителя кан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Электродвигател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аметры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иводов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тока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, А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, Гц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, кВ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об./мин.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В, % за 10 мин.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        (нормальное,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гозащищенное,        взрыво-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защищенное)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защиты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се двигатели, имеющиеся на подъемни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Тормо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араметры            │          Тип тормоз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ивода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  тормозного      шкива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редний   диаметр   тормозного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ка), мм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рмозов на механизм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торможения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 тормоза: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ип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силие, H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ход исполнительного  органа,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м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ь торможения, мм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4. Концевые выключ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ип (рычажный, шпиндельный и т.п.)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то установки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личество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значение по принципиальной электрической схеме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5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1. Ло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тормо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2. Устройство контроля трехфазного напряж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и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6. Данные о метал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элементов металлоконструкций подъем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┬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оз- │Вид метал- │Марка мате-  │Стандарт  │Номер с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ния узлов и    │лопроката, │риала, кате- │на марку  │тифик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         │толщина,   │гория, груп- │материал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андарт   │па, класс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</w:t>
      </w:r>
      <w:r>
        <w:rPr/>
        <w:t>прочности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│          │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кументация, поставляемая изготов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кументация, включаемая в паспор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хемы кинематические лебедки и ловителей (с указанием параметров привода, тормоза, зубчатых передач, передаточных чисел и типа редукторов, мест установки и номеров подшип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хема запасовки канатов (с указанием диаметров: канатов, блоков (шкивов), барабанов, а также способа крепления концов кан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хема установки консолей, балласта и при необходимости лебе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Чертежи балл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хема электрическая принципиальная (с перечнем элементов электрооборудования в виде 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кументация, поставляемая с паспор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уководство по эксплуат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нструкция по монтажу (при необходимости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документы могут быть объединены с паспортом и помещены в части I до "Свидетельства о приемк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идетельство о прием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н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тип,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o. _______ изготовлен в соответствии с техническими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сновные норматив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ик ______________ подвергнут испытаниям соглас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кумент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дены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годным к эксплуатации с указанными в паспорте парамет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Эксплуатационные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1. Сведения о местонахождении подъемни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241"/>
        <w:gridCol w:w="3105"/>
      </w:tblGrid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-   </w:t>
              <w:br/>
              <w:t xml:space="preserve">приятия организа-    </w:t>
              <w:br/>
              <w:t xml:space="preserve">ции - владельца      </w:t>
              <w:br/>
              <w:t xml:space="preserve">подъемника или фами- </w:t>
              <w:br/>
              <w:t xml:space="preserve">лия и инициалы част- </w:t>
              <w:br/>
              <w:t xml:space="preserve">ного лица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 </w:t>
              <w:br/>
              <w:t xml:space="preserve">подъемника        </w:t>
              <w:br/>
              <w:t xml:space="preserve">(адрес владельца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   </w:t>
              <w:br/>
              <w:t xml:space="preserve">(получения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2 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 - технических работников, ответ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держание подъемника 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486"/>
        <w:gridCol w:w="1890"/>
        <w:gridCol w:w="1350"/>
        <w:gridCol w:w="1755"/>
      </w:tblGrid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>о назначении или до-</w:t>
              <w:br/>
              <w:t xml:space="preserve">говора с организа-  </w:t>
              <w:br/>
              <w:t xml:space="preserve">цией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срок дей-</w:t>
              <w:br/>
              <w:t xml:space="preserve">ствия    </w:t>
              <w:br/>
              <w:t>удостове-</w:t>
              <w:br/>
              <w:t xml:space="preserve">р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3. Сведения о ремо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конструкций и замене механизмов, канат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700"/>
        <w:gridCol w:w="283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 </w:t>
              <w:br/>
              <w:t xml:space="preserve">ремонта и замене    </w:t>
              <w:br/>
              <w:t xml:space="preserve">элементов подъемник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ке </w:t>
              <w:br/>
              <w:t xml:space="preserve">подъемника из ре-  </w:t>
              <w:br/>
              <w:t xml:space="preserve">монта (дата, номер </w:t>
              <w:br/>
              <w:t xml:space="preserve">документа)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ТР, ответ- </w:t>
              <w:br/>
              <w:t xml:space="preserve">ственного за содер- </w:t>
              <w:br/>
              <w:t xml:space="preserve">жание подъемника в  </w:t>
              <w:br/>
              <w:t xml:space="preserve">исправном состояни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4. Запись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16 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10"/>
        <w:gridCol w:w="310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тельст- </w:t>
              <w:br/>
              <w:t xml:space="preserve">вования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тельст- </w:t>
              <w:br/>
              <w:t xml:space="preserve">вования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 полно-</w:t>
              <w:br/>
              <w:t>го освидетельствова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ая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ик зарегистрирован за No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аспорте  пронумеровано ____ страниц и прошнуровано всег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стриру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9</Words>
  <Characters>14506</Characters>
  <CharactersWithSpaces>1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ый горный и промышленный надзор Росс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фасадного подъ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