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 програм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, в осуществл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ет Российская Феде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4 N 84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(МЕЖГОСУДАРСТВЕННОЙ) ЦЕЛЕВОЙ ПРОГРА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граммы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дата ее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нормативного акта)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-координатор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разработчики программы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и задачи программы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жнейшие целевые индика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казатели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 этапы реализации программы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одпрограмм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и источники финансирования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е конеч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ограммы и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-экономической эффективности 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Правительство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федеральной (межгосударственной)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