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АЗОРЕГУЛЯТОРНОГО ПУНКТА (Г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сположения ГРП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ГРП (стационарный, шкафной, блочный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эксплуатац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ГРП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ы регулирования давления газа: минимум ________________ М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ум ________________ 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газопровода: на входе _________ мм, на выходе 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ближайшей задвиж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ГРП на расстоянии _________ м по ул. (пер.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ГРП на расстоянии _______ м по ул. (пер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телефона и его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молниезащ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стройств автоматики и телемеханики (марка, тип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дания ____________________ кв. м, в т.ч. вспомог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отоп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освещ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810"/>
        <w:gridCol w:w="1081"/>
        <w:gridCol w:w="1755"/>
        <w:gridCol w:w="175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.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DN, мм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настройк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у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ум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ятор д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 давления на ____________ д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 давления на ____________ д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ятор управления (пилот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хранительно-запорные клапа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росные клапан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т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виж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н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водной линии (байпасе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омет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и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дкостно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ел учета расхода газ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ометр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ительные прибор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хнологическая 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веденных рабо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378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выполненных работ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изводителя работ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9</Characters>
  <CharactersWithSpaces>2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энергетики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азорегуляторного пункта (ГРП). Форма № 16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